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3 от «15» но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ых прод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Детский сад № 103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(жирность 2,5%, п/эт.уп. 1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дневно до 11 утра по заявке учреждения  п/эт.упаковка от 1 шт.  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328</cp:lastModifiedBy>
  <cp:lastPrinted>2010-11-15T10:21:00Z</cp:lastPrinted>
  <dcterms:modified xsi:type="dcterms:W3CDTF">2010-11-15T05:21:00Z</dcterms:modified>
  <cp:revision>18</cp:revision>
  <dc:subject/>
  <dc:title/>
</cp:coreProperties>
</file>