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3 от «15» ноября 2010 года </w:t>
      </w:r>
    </w:p>
    <w:p>
      <w:pPr>
        <w:pStyle w:val="TextBody"/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 цен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на </w:t>
      </w:r>
      <w:r>
        <w:rPr>
          <w:b/>
          <w:sz w:val="22"/>
          <w:szCs w:val="22"/>
          <w:u w:val="single"/>
        </w:rPr>
        <w:t>поставку молока и молочных продуктов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</w:rPr>
        <w:t>нужд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 дошкольного 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  <w:u w:val="single"/>
        </w:rPr>
        <w:t>«Детский сад  № 103» г. Перм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едмет закуп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ставка молока и молочных продукт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Источник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аксимальная цена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4"/>
                <w:szCs w:val="24"/>
                <w:highlight w:val="yellow"/>
              </w:rPr>
            </w:pPr>
            <w:r>
              <w:rPr>
                <w:caps w:val="false"/>
                <w:smallCaps w:val="false"/>
                <w:sz w:val="24"/>
                <w:szCs w:val="24"/>
                <w:highlight w:val="yellow"/>
              </w:rPr>
              <w:t>30694,40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доставки поставляемых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Дзержинский район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Голева, 4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исанова, 57а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</w:rPr>
            </w:pPr>
            <w:r>
              <w:rPr>
                <w:rFonts w:cs="Times New Roman" w:ascii="Times New Roman" w:hAnsi="Times New Roman"/>
              </w:rPr>
              <w:t>ул. Крисанова 39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контракта по 31 декабря 2010 го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товаров, работ, услуг расхода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В цену контракта включены расходы: на перевозку, погрузку/разгрузку, страхование, уплату таможенных пошлин, налогов, 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Условия провед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МДОУ «Детский сад №103» 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по адресу: г. Пермь, ул. Голева. 4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рабочие дни с 9.00. до 16.00 в кабинете секретар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рядок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я №2) с заполненным техническим заданием (Приложение №1) в письменном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связи с отсутствия в системы электронной документации Заказчик не располагает технической возможностью принимать заявки в форме электронного документ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b w:val="false"/>
                <w:caps w:val="false"/>
                <w:smallCaps w:val="false"/>
                <w:sz w:val="20"/>
                <w:highlight w:val="yellow"/>
              </w:rPr>
              <w:t>22.11.2010 до 15.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и условия оплаты поставки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подписания Победителем муниципального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е ранее 7 и не позднее 10 дней с даты подписания протокола рассмотрения и оценки котировочных заявок</w:t>
            </w:r>
          </w:p>
        </w:tc>
      </w:tr>
      <w:tr>
        <w:trPr>
          <w:trHeight w:val="15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и заполненном техническом задании (Приложение№1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</w:rPr>
              <w:t xml:space="preserve">Заявки, поданные  позднее </w:t>
            </w:r>
            <w:r>
              <w:rPr>
                <w:rFonts w:cs="Times New Roman" w:ascii="Times New Roman" w:hAnsi="Times New Roman"/>
                <w:highlight w:val="yellow"/>
              </w:rPr>
              <w:t>15.00 22.11.2010  не</w:t>
            </w:r>
            <w:r>
              <w:rPr>
                <w:rFonts w:cs="Times New Roman" w:ascii="Times New Roman" w:hAnsi="Times New Roman"/>
              </w:rPr>
              <w:t xml:space="preserve">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/>
            </w:pPr>
            <w:r>
              <w:rPr/>
              <w:t>Любой участник размещения заказа вправе подать только одну котировочную заявку, внесение изменений или отзыв которой не допускается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Сведения о муниципальном заказчик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Наименование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Муниципальное дошкольное образовательное учреждение «Детский сад № 103» 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чтовый адре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/>
              <w:t>614081,  г. Пермь, ул. Голева 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Женкевич Ирина Александро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елефо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236-89-08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Адрес электронной почт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Detsad103@mail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2"/>
          <w:szCs w:val="22"/>
        </w:rPr>
        <w:t>Заведующий  МДОУ № 103</w:t>
        <w:tab/>
        <w:t xml:space="preserve">            </w:t>
        <w:tab/>
        <w:t xml:space="preserve">                       </w:t>
        <w:tab/>
        <w:t xml:space="preserve">      </w:t>
        <w:tab/>
        <w:tab/>
        <w:t xml:space="preserve">   Л.И.Бякова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59:00Z</dcterms:created>
  <dc:creator>СОК</dc:creator>
  <dc:description/>
  <cp:keywords/>
  <dc:language>en-US</dc:language>
  <cp:lastModifiedBy>328</cp:lastModifiedBy>
  <cp:lastPrinted>2010-11-15T10:18:00Z</cp:lastPrinted>
  <dcterms:modified xsi:type="dcterms:W3CDTF">2010-11-15T05:18:00Z</dcterms:modified>
  <cp:revision>10</cp:revision>
  <dc:subject/>
  <dc:title>ИЗВЕЩЕНИЕ № __ от «___» __________ 200 _ года</dc:title>
</cp:coreProperties>
</file>