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4 от «15» но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а и мясной продукц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Детский сад № 103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Мясо и мяс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о 1 ка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 до 16.00 по заявке учреждени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328</cp:lastModifiedBy>
  <cp:lastPrinted>2010-11-15T10:29:00Z</cp:lastPrinted>
  <dcterms:modified xsi:type="dcterms:W3CDTF">2010-11-15T05:30:00Z</dcterms:modified>
  <cp:revision>21</cp:revision>
  <dc:subject/>
  <dc:title/>
</cp:coreProperties>
</file>