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5 от «15» ноября 2010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свежих ОВОЩЕЙ И ФР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ДОУ «Детский сад № 103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478"/>
        <w:gridCol w:w="2409"/>
        <w:gridCol w:w="1134"/>
        <w:gridCol w:w="1276"/>
        <w:gridCol w:w="1276"/>
      </w:tblGrid>
      <w:tr>
        <w:trPr>
          <w:trHeight w:val="51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Овощи длительного хранен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 поставки</w:t>
            </w:r>
          </w:p>
        </w:tc>
      </w:tr>
      <w:tr>
        <w:trPr>
          <w:trHeight w:val="686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тоф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08-2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1067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 в неделю до 16.00 по заявке учреждения</w:t>
            </w:r>
          </w:p>
        </w:tc>
      </w:tr>
      <w:tr>
        <w:trPr>
          <w:trHeight w:val="710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Капуста свежая белокочанн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09-2001; 1724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52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691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Свекла сто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811-2001; 1722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843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Морковь столова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 51782-2001; ГОСТ 1721-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нан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51603-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390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мон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4429-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5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Яблок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СТ Р51074-2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829</w:t>
            </w:r>
            <w:r>
              <w:rPr>
                <w:szCs w:val="20"/>
                <w:lang w:val="en-US"/>
              </w:rPr>
              <w:t>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328</cp:lastModifiedBy>
  <cp:lastPrinted>2010-11-15T10:34:00Z</cp:lastPrinted>
  <dcterms:modified xsi:type="dcterms:W3CDTF">2010-11-15T05:35:00Z</dcterms:modified>
  <cp:revision>36</cp:revision>
  <dc:subject/>
  <dc:title/>
</cp:coreProperties>
</file>