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о проведении запроса котировок №313  «15» ноя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jc w:val="center"/>
        <w:rPr/>
      </w:pPr>
      <w:r>
        <w:rPr/>
        <w:t>На лекарственные средства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419"/>
        <w:gridCol w:w="1260"/>
        <w:gridCol w:w="4500"/>
        <w:gridCol w:w="720"/>
        <w:gridCol w:w="1080"/>
      </w:tblGrid>
      <w:tr>
        <w:trPr>
          <w:trHeight w:val="11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>
          <w:trHeight w:val="3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проф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нал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 xml:space="preserve">: Раствор для внутривенного и внутримышечного введения 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1 мл раствора содержит: активное вещество : кетопрофен -50мг ,вспомогательные вещества : пропиленгликоль, этанол, бензиловый спирт, натрия гидроксид, вода для инъекций .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 xml:space="preserve">: В сухом, защищенном от света месте, при температуре не выше 25°С. 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 xml:space="preserve">: </w:t>
            </w:r>
            <w:r>
              <w:rPr>
                <w:color w:val="000000"/>
              </w:rPr>
              <w:t>Раствор для внутривенного и внутримышечного введения  50мг/мл ,по 2мл раствора в ампулах темного стекла, по 5ампул в блистере, по 2 блистера с инструкци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рол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ролак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раствор для внутривенного и внутримышечного введения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>: активное вещество: кеторолака тро-метамин 30мг,вспомогательные вещества:  натрия хлорид, динатривая соль этилендиаминтетрауксусная кислота( трилон Б) , вода для инъекций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 xml:space="preserve">: В  защищенном от света месте, при температуре от 15- 25°С. 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инъекций  для внутривенного и внутримышечного введения 30мг/мл  по 1мл в ампулы  светозащитного стекла по 10ампул в короб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клофен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клофенак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 форма</w:t>
            </w:r>
            <w:r>
              <w:rPr/>
              <w:t>:   раствор для  внутримышечного  введения)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 xml:space="preserve">: Активное вещество: диклофенак натрия-25мг, вспомогательные вещества: спирт бензиловый, пропиленгликоль, вода для инъекций до 1мл 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 xml:space="preserve">: В защищенном от света месте  при температуре 15- 25°С. 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 xml:space="preserve">: </w:t>
            </w:r>
            <w:r>
              <w:rPr>
                <w:color w:val="000000"/>
              </w:rPr>
              <w:t>Раствор для внутримышечного введения 25мг/мл по 3мл  в ампулах вместимостью 5мл из нейтрального стекла  по 10ампул в картонной коробке с инструкцией по примене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етамизол нат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ьгин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раствор для внутривенного и внутримышечного введения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 xml:space="preserve"> : 1мл раствора содержит : метамизола натрия( анальгина для инъекций) 500мг ; воды для инъекций – до 1мл                                                         </w:t>
            </w:r>
            <w:r>
              <w:rPr>
                <w:b/>
              </w:rPr>
              <w:t>Условия хранения</w:t>
            </w:r>
            <w:r>
              <w:rPr/>
              <w:t xml:space="preserve">: В  защищенном от света месте, при температуре не выше  25°С. 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внутривенного и внутримышечного введения  500мг/мл по 2мл в ампулы нейтрального стекла  марки НС-1 по 10ампул  в картонной коробке с вложенной инструкцией по медицинскому примене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амизол на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Баралгин ® 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раствор для инъекций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</w:t>
            </w:r>
            <w:r>
              <w:rPr/>
              <w:t xml:space="preserve">: 1мл раствора содержит 500мг метамизола натрия в качестве активного вещества, вспомогательное вещество- вода для инъекций 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>: в защищенном от света месте при температуре от 8-25</w:t>
            </w:r>
            <w:r>
              <w:rPr>
                <w:rFonts w:cs="Arial" w:ascii="Arial" w:hAnsi="Arial"/>
              </w:rPr>
              <w:t>°</w:t>
            </w:r>
            <w:r>
              <w:rPr/>
              <w:t xml:space="preserve">С. 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 xml:space="preserve">: </w:t>
            </w:r>
            <w:r>
              <w:rPr>
                <w:color w:val="000000"/>
              </w:rPr>
              <w:t>Раствор для инъекций 500мг/мл по 5мл в ампулы темного цвета, изготовленные  из нейтрального стекла. 5ампул помещают   в картонную коробку с гофрированным картонным вкладышем вместе с  инструкцией по медицинскому примене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амизол натрия+ Питофенон +Фенпивериния бром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азмалгон ®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карственная форма</w:t>
            </w:r>
            <w:r>
              <w:rPr/>
              <w:t>: Раствор для внутри</w:t>
            </w:r>
            <w:r>
              <w:rPr>
                <w:b/>
              </w:rPr>
              <w:t>мышечного введения</w:t>
            </w:r>
          </w:p>
          <w:p>
            <w:pPr>
              <w:pStyle w:val="Normal"/>
              <w:rPr/>
            </w:pPr>
            <w:r>
              <w:rPr/>
              <w:t>Состав: Активные вещества : метамизол натрия -500мг,фенпивериния бромид-0,02мг,питофенона гидрохлорид-2мг , вспомогательные вещества: вода для инъекций</w:t>
            </w:r>
          </w:p>
          <w:p>
            <w:pPr>
              <w:pStyle w:val="Normal"/>
              <w:rPr/>
            </w:pPr>
            <w:r>
              <w:rPr>
                <w:b/>
              </w:rPr>
              <w:t>Условия хранения</w:t>
            </w:r>
            <w:r>
              <w:rPr/>
              <w:t xml:space="preserve">: В сухом, защищенном от света месте, при температуре не выше 25°С. </w:t>
            </w:r>
          </w:p>
          <w:p>
            <w:pPr>
              <w:pStyle w:val="Normal"/>
              <w:rPr/>
            </w:pPr>
            <w:r>
              <w:rPr>
                <w:b/>
              </w:rPr>
              <w:t>Срок годности</w:t>
            </w:r>
            <w:r>
              <w:rPr/>
              <w:t>: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Форма выпуска</w:t>
            </w:r>
            <w:r>
              <w:rPr/>
              <w:t>: раствор для внутримышечного введения по 5мл в ампулы темного стекла по 10ампул в поддонах из ПВ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 </w:t>
      </w:r>
      <w:r>
        <w:rPr/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40:00Z</dcterms:created>
  <dc:creator>-</dc:creator>
  <dc:description/>
  <cp:keywords/>
  <dc:language>en-US</dc:language>
  <cp:lastModifiedBy>Admin</cp:lastModifiedBy>
  <cp:lastPrinted>2010-11-15T13:52:00Z</cp:lastPrinted>
  <dcterms:modified xsi:type="dcterms:W3CDTF">2010-11-15T09:47:00Z</dcterms:modified>
  <cp:revision>18</cp:revision>
  <dc:subject/>
  <dc:title/>
</cp:coreProperties>
</file>