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39  от  15.11.2010 го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текущий ремонт улиц и дорог Мотовилихин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18"/>
        <w:gridCol w:w="992"/>
        <w:gridCol w:w="2158"/>
      </w:tblGrid>
      <w:tr>
        <w:trPr>
          <w:trHeight w:val="312" w:hRule="atLeast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 Срок выполнения работ : с момента заключения контракта по 10 декабря 2010г.</w:t>
            </w:r>
          </w:p>
        </w:tc>
      </w:tr>
      <w:tr>
        <w:trPr>
          <w:trHeight w:val="326" w:hRule="atLeast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I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тоимость рабо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249 880,87 рублей</w:t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покрытий литым асфальтом толщиной не менее 50 мм площадью до 5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</w:tr>
      <w:tr>
        <w:trPr>
          <w:trHeight w:val="569" w:hRule="atLeast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ой асфальтобетонной смесью до 5 кв.м, толщиной не менее 50 м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омка и обрубка краев асфальтобетона (придание контурам выбоин прямолинейного очертания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снования выбоин от пыли, гряз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еобходимости выравнивания основания щебнем с его укатк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ладка литой асфальтобетонной смес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очные работы при автомобильных перевозках (мусор строительный);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з мусора на полигон ТБО для захоронения в течение суток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, подлежащих текущему ремонту улиц и дорог Мотовилихинского района, выдается Заказчиком в письменном вид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ю №5 к муниципальному контракту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ыполненные работы предъявляются заказчику по факту выполненного объема текущего ремонта с предоставлением общего журнала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технической документации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устанавливается 24 месяц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выполняемых работ и условия снижения стоимости работ по текущему ремонту улиц и дорог Мотовилихинского района производятся согласно приложению №4 к муниципальному контрак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72" w:right="113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72" w:right="113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Arial" w:hAnsi="Arial" w:eastAsia="Times New Roman" w:cs="Arial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39:00Z</dcterms:created>
  <dc:creator>-</dc:creator>
  <dc:description/>
  <cp:keywords/>
  <dc:language>en-US</dc:language>
  <cp:lastModifiedBy>131811</cp:lastModifiedBy>
  <cp:lastPrinted>2010-07-16T14:46:00Z</cp:lastPrinted>
  <dcterms:modified xsi:type="dcterms:W3CDTF">2010-11-13T11:39:00Z</dcterms:modified>
  <cp:revision>2</cp:revision>
  <dc:subject/>
  <dc:title/>
</cp:coreProperties>
</file>