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 39   от « 15 » ноября 2010 года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выполнение работ по текущему ремонту улиц и дорог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товилихинского района г.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  <w:szCs w:val="24"/>
        </w:rPr>
        <w:t>для муниципального бюджетного учреждения «Благоустройство Мотовилихинского района г.Перми»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муниципальное бюджетное учреждение «Благоустройство Мотовилихинского района г.Перми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4, г.Пермь, ул.Уральская, 3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bubmr@mail.ru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6-08-9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ятовец Ирина Павл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текущему ремонту улиц и дорог Мотовилихинского района г.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приложению № 1 к извещению № 39 от 15.11.2010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Мотовилихинский район</w:t>
            </w:r>
          </w:p>
        </w:tc>
      </w:tr>
      <w:tr>
        <w:trPr>
          <w:trHeight w:val="694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с момента заключения муниципального контракта </w:t>
            </w:r>
            <w:r>
              <w:rPr>
                <w:sz w:val="22"/>
                <w:szCs w:val="22"/>
              </w:rPr>
              <w:t>по 10 декабря 2010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тоимость работ должны быть включены все выплаченные или подлежащие выплате налоги, сборы и пошлины, а также иные расходы Подрядчик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249 880 рублей 87 коп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Уральская, 36, каб.118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9.00 до 18.00 в рабочие дни  (обед с 12.00 до 12.48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0 часов  00 минут   « 22 » ноября 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я № 2 к извещению № 39 от 15.11.2010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7 до 20 дней с даты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будет произведена безналичным перечислением денежных средств после выполнения всего объема работ, предусмотренного муниципальным контрактом, за фактически выполненные объемы работ после подписания акта выполненных работ в течение 10 банковских дней</w:t>
            </w:r>
          </w:p>
        </w:tc>
      </w:tr>
      <w:tr>
        <w:trPr>
          <w:trHeight w:val="863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</w:t>
        <w:tab/>
        <w:tab/>
        <w:tab/>
        <w:tab/>
        <w:tab/>
        <w:tab/>
        <w:tab/>
        <w:tab/>
        <w:tab/>
        <w:tab/>
        <w:tab/>
        <w:t>А.И.Власов</w:t>
      </w:r>
    </w:p>
    <w:sectPr>
      <w:type w:val="nextPage"/>
      <w:pgSz w:w="11906" w:h="16838"/>
      <w:pgMar w:left="1134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11:13:00Z</dcterms:created>
  <dc:creator>СОК</dc:creator>
  <dc:description/>
  <cp:keywords/>
  <dc:language>en-US</dc:language>
  <cp:lastModifiedBy>131811</cp:lastModifiedBy>
  <cp:lastPrinted>2010-04-23T09:05:00Z</cp:lastPrinted>
  <dcterms:modified xsi:type="dcterms:W3CDTF">2010-11-13T11:13:00Z</dcterms:modified>
  <cp:revision>2</cp:revision>
  <dc:subject/>
  <dc:title>ИЗВЕЩЕНИЕ № __ от «___» __________ 200 _ года </dc:title>
</cp:coreProperties>
</file>