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улиц и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текущему ремонту улиц и дорог Мотовилихинского района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10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 КС-3) в течение дву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текущему ремонту улиц и дорог Мотовилихинского  района  г. Перми –  24 месяца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38"/>
          <w:pgMar w:left="737" w:right="567" w:gutter="0" w:header="0" w:top="1276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ge">
                  <wp:posOffset>210185</wp:posOffset>
                </wp:positionV>
                <wp:extent cx="6732270" cy="540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540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муниципальному контракту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№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счет стоимости работ по  текущему ремонту улиц и доро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отовилихинского района г.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118"/>
                              <w:gridCol w:w="849"/>
                              <w:gridCol w:w="1589"/>
                              <w:gridCol w:w="1559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работ за ед.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, (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кущий ремонт покрытий литым асфальтом толщиной не менее 50 мм площадью до 5м2 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У «Благоустройство Мотовилихинского района»_________ А.И.Вл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рядчи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425.95pt;mso-wrap-distance-left:9pt;mso-wrap-distance-right:9pt;mso-wrap-distance-top:0pt;mso-wrap-distance-bottom:0pt;margin-top:16.55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муниципальному контракту</w:t>
                      </w:r>
                    </w:p>
                    <w:p>
                      <w:pPr>
                        <w:pStyle w:val="Style2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№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Расчет стоимости работ по  текущему ремонту улиц и доро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отовилихинского района г.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118"/>
                        <w:gridCol w:w="849"/>
                        <w:gridCol w:w="1589"/>
                        <w:gridCol w:w="1559"/>
                        <w:gridCol w:w="1984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работ за ед.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, (руб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кущий ремонт покрытий литым асфальтом толщиной не менее 50 мм площадью до 5м2 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У «Благоустройство Мотовилихинского района»_________ А.И.Вл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рядчи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текущему ремонту улиц и дорог</w:t>
      </w:r>
    </w:p>
    <w:p>
      <w:pPr>
        <w:pStyle w:val="Normal"/>
        <w:ind w:left="372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8"/>
        <w:gridCol w:w="992"/>
        <w:gridCol w:w="2158"/>
      </w:tblGrid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кущий ремонт покрытий литым асфальтом толщиной не менее 50 мм площадью до 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569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ой асфальтобетонной смесью до 5 кв.м, толщиной 70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основания выбоин от пыли, гр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еобходимости выравнивания основания щебнем с его укатк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литой асфальтобетонн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очные работы при автомобильных перевозках (мусор строительный);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ывоз мусора на полигон ТБО для захоронения в течение суто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№    </w:t>
      </w:r>
      <w:r>
        <w:rPr>
          <w:rFonts w:cs="Times New Roman" w:ascii="Times New Roman" w:hAnsi="Times New Roman"/>
        </w:rPr>
        <w:t>от                     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, подлежащих текущему ремонту улиц и дорог Мотовилихинского района, выдается Заказчиком в письменном вид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5 муниципального контрак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/>
      </w:pPr>
      <w:r>
        <w:rPr>
          <w:spacing w:val="-4"/>
          <w:sz w:val="24"/>
          <w:szCs w:val="24"/>
        </w:rPr>
        <w:t>Выполненные работы предъявляются заказчику по факту выполненного объема текущего ремонта с предоставлением общего журнала работ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24 меся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№4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текущему ремонту улиц и дорог Мотовилихинского района 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улиц и дорог Мотовилихинского района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еречень возможных нарушений при текущем ремонте литым асфальт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итой асфальтобетонной смесью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литой асфальтобетонной смесью позже, чем через одни сутки после устройства фрезерования или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 длинной 3 м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ямолинейность 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, подтверждается сведениями, выданными уполномоченными органами в сфере гидрометеорологии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№    </w:t>
      </w:r>
      <w:r>
        <w:rPr>
          <w:rFonts w:cs="Times New Roman" w:ascii="Times New Roman" w:hAnsi="Times New Roman"/>
        </w:rPr>
        <w:t xml:space="preserve">от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37" w:right="567" w:gutter="0" w:header="720" w:top="85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7685</wp:posOffset>
                </wp:positionH>
                <wp:positionV relativeFrom="page">
                  <wp:posOffset>-59690</wp:posOffset>
                </wp:positionV>
                <wp:extent cx="6732270" cy="76149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761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 6.1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муниципальному контракту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№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ы отчет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  <w:t>Заказчик: МБУ «Благоустройство Мотвоилихинского района»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  <w:t>Муниципальный контракт №   от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№ _____ от ________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ки выполненных работ за отчетный период _________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текущему ремонту улиц и дорог Мотовилихинского района 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41"/>
                              <w:gridCol w:w="707"/>
                              <w:gridCol w:w="811"/>
                              <w:gridCol w:w="1133"/>
                              <w:gridCol w:w="1591"/>
                              <w:gridCol w:w="1237"/>
                              <w:gridCol w:w="127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 элементы объекта, виды работ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работ руб с НДС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снижения среднемесячный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о сумма к оплате, руб 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ед. изм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 процент снижения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по акту с НДС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без НДС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-----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У «Благоустройство Мотовилихинского района»                          А.И.Вл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рядчи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99.6pt;mso-wrap-distance-left:9pt;mso-wrap-distance-right:9pt;mso-wrap-distance-top:0pt;mso-wrap-distance-bottom:0pt;margin-top:-4.7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 6.1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муниципальному контракту</w:t>
                      </w:r>
                    </w:p>
                    <w:p>
                      <w:pPr>
                        <w:pStyle w:val="Style2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№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Формы отчетно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  <w:t>Заказчик: МБУ «Благоустройство Мотвоилихинского района»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  <w:t>Муниципальный контракт №   от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№ _____ от ________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ки выполненных работ за отчетный период _________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 текущему ремонту улиц и дорог Мотовилихинского района 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41"/>
                        <w:gridCol w:w="707"/>
                        <w:gridCol w:w="811"/>
                        <w:gridCol w:w="1133"/>
                        <w:gridCol w:w="1591"/>
                        <w:gridCol w:w="1237"/>
                        <w:gridCol w:w="127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 элементы объекта, виды работ.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Стоимость работ руб с НДС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Процент снижения среднемесячный</w:t>
                            </w:r>
                          </w:p>
                        </w:tc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Принято сумма к оплате, руб с НДС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за ед. изм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процент снижения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 по акту с НДС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 без НДС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ДС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/>
                              <w:t>-------------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У «Благоустройство Мотовилихинского района»                          А.И.Вл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рядчик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28"/>
                          <w:szCs w:val="2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№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екущий ремонт улиц и доро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06:00Z</dcterms:created>
  <dc:creator>ump15</dc:creator>
  <dc:description/>
  <cp:keywords/>
  <dc:language>en-US</dc:language>
  <cp:lastModifiedBy>131811</cp:lastModifiedBy>
  <cp:lastPrinted>2010-08-12T14:21:00Z</cp:lastPrinted>
  <dcterms:modified xsi:type="dcterms:W3CDTF">2010-11-15T06:06:00Z</dcterms:modified>
  <cp:revision>2</cp:revision>
  <dc:subject/>
  <dc:title>СОГЛАСОВАНО</dc:title>
</cp:coreProperties>
</file>