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года  №7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536"/>
      </w:tblGrid>
      <w:tr>
        <w:trPr/>
        <w:tc>
          <w:tcPr>
            <w:tcW w:w="31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01"/>
        <w:gridCol w:w="3146"/>
        <w:gridCol w:w="26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рингоскоп фиброоптический </w:t>
            </w:r>
            <w:r>
              <w:rPr>
                <w:sz w:val="22"/>
                <w:szCs w:val="22"/>
                <w:lang w:val="en-US"/>
              </w:rPr>
              <w:t>KaWe</w:t>
            </w:r>
            <w:r>
              <w:rPr>
                <w:sz w:val="22"/>
                <w:szCs w:val="22"/>
              </w:rPr>
              <w:t xml:space="preserve"> с батареечной фиброоптической рукояткой и тремя клинками с интегрированным фиброоптическим световодом </w:t>
            </w:r>
            <w:r>
              <w:rPr>
                <w:rFonts w:eastAsia="MyriadPro-Semibold;Arial Unicode MS"/>
                <w:sz w:val="22"/>
                <w:szCs w:val="22"/>
              </w:rPr>
              <w:t xml:space="preserve">MEGALIGHT Macintosh F.O.№ 4,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EGALIGHT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iller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F</w:t>
            </w:r>
            <w:r>
              <w:rPr>
                <w:rFonts w:eastAsia="MyriadPro-Semibold;Arial Unicode MS"/>
                <w:sz w:val="22"/>
                <w:szCs w:val="22"/>
              </w:rPr>
              <w:t>.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O</w:t>
            </w:r>
            <w:r>
              <w:rPr>
                <w:rFonts w:eastAsia="MyriadPro-Semibold;Arial Unicode MS"/>
                <w:sz w:val="22"/>
                <w:szCs w:val="22"/>
              </w:rPr>
              <w:t xml:space="preserve">. № 0 ,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EGALIGHT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Miller</w:t>
            </w:r>
            <w:r>
              <w:rPr>
                <w:rFonts w:eastAsia="MyriadPro-Semibold;Arial Unicode MS"/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F</w:t>
            </w:r>
            <w:r>
              <w:rPr>
                <w:rFonts w:eastAsia="MyriadPro-Semibold;Arial Unicode MS"/>
                <w:sz w:val="22"/>
                <w:szCs w:val="22"/>
              </w:rPr>
              <w:t>.</w:t>
            </w:r>
            <w:r>
              <w:rPr>
                <w:rFonts w:eastAsia="MyriadPro-Semibold;Arial Unicode MS"/>
                <w:sz w:val="22"/>
                <w:szCs w:val="22"/>
                <w:lang w:val="en-US"/>
              </w:rPr>
              <w:t>O</w:t>
            </w:r>
            <w:r>
              <w:rPr>
                <w:rFonts w:eastAsia="MyriadPro-Semibold;Arial Unicode MS"/>
                <w:sz w:val="22"/>
                <w:szCs w:val="22"/>
              </w:rPr>
              <w:t xml:space="preserve">. № 1  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 указать производителя и страну происхожд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ятка батареечная фиброоптическа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а из хромовой латун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т батарее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сточник све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Ксеноновый источник св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олоченная капсула для лампы обеспечивает максимальную трансмиссию светового пот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капсула защищает ксеноновую лампу и предохраняет ее от выпадения при замене батарее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клинка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гнута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5 м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дельных волокон для оптимального светового излучения в сечении 3,0 × 7 мм, не бол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лин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7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 диаметром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к с интегрированным  фиброоптическим световодом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лин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лина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2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из матовой нержавеющей стали, предотвращающей отражение светового пот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д  диаметром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экологическим стандарта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света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 люк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в автоклаве при температуре до 134 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, не менее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цикл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уждается в техническом обслуживан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ка для перенос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не мене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 × 11 с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ек для одной рукоятки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ек для четырех клинк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а из нетканого материал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вается с помощью липуч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-держате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постав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ятка батареечная фиброоптическая, диаметром 28 мм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 длиной 155мм., диаметром 20 мм, изогнуты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 длиной 77мм, диаметром 11мм, прям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к с интегрированным  фиброоптическим световодом, длиной 102мм, диаметром 11 мм, прям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чка ксенонового освещ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перенос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ояние товара, год выпуска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новы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rFonts w:ascii="Tahoma" w:hAnsi="Tahoma" w:eastAsia="Tahoma" w:cs="Tahoma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cp:lastPrinted>2010-11-10T10:14:00Z</cp:lastPrinted>
  <dcterms:modified xsi:type="dcterms:W3CDTF">2010-11-15T08:58:00Z</dcterms:modified>
  <cp:revision>238</cp:revision>
  <dc:subject/>
  <dc:title/>
</cp:coreProperties>
</file>