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ноября 2010года  №7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164"/>
        <w:gridCol w:w="411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рингоскоп фиброоптический </w:t>
            </w:r>
            <w:r>
              <w:rPr>
                <w:sz w:val="22"/>
                <w:szCs w:val="22"/>
                <w:lang w:val="en-US"/>
              </w:rPr>
              <w:t>KaWe</w:t>
            </w:r>
            <w:r>
              <w:rPr>
                <w:sz w:val="22"/>
                <w:szCs w:val="22"/>
              </w:rPr>
              <w:t xml:space="preserve"> с батареечной фиброоптической рукояткой и тремя клинками с интегрированным фиброоптическим световодом </w:t>
            </w:r>
            <w:r>
              <w:rPr>
                <w:rFonts w:eastAsia="MyriadPro-Semibold;Arial Unicode MS"/>
                <w:sz w:val="22"/>
                <w:szCs w:val="22"/>
              </w:rPr>
              <w:t xml:space="preserve">MEGALIGHT Macintosh F.O.№ 4, 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MEGALIGHT</w:t>
            </w:r>
            <w:r>
              <w:rPr>
                <w:rFonts w:eastAsia="MyriadPro-Semibold;Arial Unicode MS"/>
                <w:sz w:val="22"/>
                <w:szCs w:val="22"/>
              </w:rPr>
              <w:t xml:space="preserve"> 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Miller</w:t>
            </w:r>
            <w:r>
              <w:rPr>
                <w:rFonts w:eastAsia="MyriadPro-Semibold;Arial Unicode MS"/>
                <w:sz w:val="22"/>
                <w:szCs w:val="22"/>
              </w:rPr>
              <w:t xml:space="preserve"> 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F</w:t>
            </w:r>
            <w:r>
              <w:rPr>
                <w:rFonts w:eastAsia="MyriadPro-Semibold;Arial Unicode MS"/>
                <w:sz w:val="22"/>
                <w:szCs w:val="22"/>
              </w:rPr>
              <w:t>.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O</w:t>
            </w:r>
            <w:r>
              <w:rPr>
                <w:rFonts w:eastAsia="MyriadPro-Semibold;Arial Unicode MS"/>
                <w:sz w:val="22"/>
                <w:szCs w:val="22"/>
              </w:rPr>
              <w:t xml:space="preserve">. № 0 , 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MEGALIGHT</w:t>
            </w:r>
            <w:r>
              <w:rPr>
                <w:rFonts w:eastAsia="MyriadPro-Semibold;Arial Unicode MS"/>
                <w:sz w:val="22"/>
                <w:szCs w:val="22"/>
              </w:rPr>
              <w:t xml:space="preserve"> 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Miller</w:t>
            </w:r>
            <w:r>
              <w:rPr>
                <w:rFonts w:eastAsia="MyriadPro-Semibold;Arial Unicode MS"/>
                <w:sz w:val="22"/>
                <w:szCs w:val="22"/>
              </w:rPr>
              <w:t xml:space="preserve"> 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F</w:t>
            </w:r>
            <w:r>
              <w:rPr>
                <w:rFonts w:eastAsia="MyriadPro-Semibold;Arial Unicode MS"/>
                <w:sz w:val="22"/>
                <w:szCs w:val="22"/>
              </w:rPr>
              <w:t>.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O</w:t>
            </w:r>
            <w:r>
              <w:rPr>
                <w:rFonts w:eastAsia="MyriadPro-Semibold;Arial Unicode MS"/>
                <w:sz w:val="22"/>
                <w:szCs w:val="22"/>
              </w:rPr>
              <w:t xml:space="preserve">. № 1   </w:t>
            </w:r>
            <w:r>
              <w:rPr>
                <w:sz w:val="22"/>
                <w:szCs w:val="22"/>
              </w:rPr>
              <w:t>или «эквивалент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: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ятка батареечная фиброоптическая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метр 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а из хромовой латун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от батареек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В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Источник све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ноновый источник све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олоченная капсула для лампы обеспечивает максимальную трансмиссию светового поток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капсула защищает ксеноновую лампу и предохраняет ее от выпадения при замене батареек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нок с интегрированным  фиброоптическим световодом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клинка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гнута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5 мм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из матовой нержавеющей стали, предотвращающей отражение светового поток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экологическим стандартам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дельных волокон для оптимального светового излучения в сечении 3,0 × 7 мм, не более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света, не менее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 люкс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ботка в автоклаве при температуре до 134 °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не менее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циклов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нуждается в техническом обслуживани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нок с интегрированным  фиброоптическим световодом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линк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лин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7 м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м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из матовой нержавеющей стали, предотвращающей отражение светового поток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д  диаметром, не менее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экологическим стандартам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света, не менее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 люкс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ботка в автоклаве при температуре до 134 °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не менее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циклов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уждается в техническом обслуживани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нок с интегрированным  фиброоптическим световодом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линк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лина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2м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м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из матовой нержавеющей стали, предотвращающей отражение светового поток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д  диаметром, не менее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экологическим стандартам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света, не менее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 люкс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ботка в автоклаве при температуре до 134 °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не менее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циклов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уждается в техническом обслуживани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ка для переноск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не менее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 × 11 с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ек для одной рукоятки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ек для четырех клинков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а из нетканого материал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вается с помощью липучк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-держател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 поставк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ятка батареечная фиброоптическая, диаметром 28 мм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ок с интегрированным  фиброоптическим световодом длиной 155мм., диаметром 20 мм, изогнуты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ок с интегрированным  фиброоптическим световодом длиной 77мм, диаметром 11мм, прямо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ок с интегрированным  фиброоптическим световодом, длиной 102мм, диаметром 11 мм, прямой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очка ксенонового освещени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для переноск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эксплуатации на русском языке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арантии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 товар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ояние товара, год выпуска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новы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выпуска не ранее 2010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firstLine="567"/>
      <w:jc w:val="both"/>
    </w:pPr>
    <w:rPr>
      <w:rFonts w:ascii="Tahoma" w:hAnsi="Tahoma" w:eastAsia="Tahoma" w:cs="Tahoma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42:00Z</dcterms:created>
  <dc:creator>Zapoev</dc:creator>
  <dc:description/>
  <cp:keywords/>
  <dc:language>en-US</dc:language>
  <cp:lastModifiedBy>kalmikov</cp:lastModifiedBy>
  <cp:lastPrinted>2010-10-29T09:43:00Z</cp:lastPrinted>
  <dcterms:modified xsi:type="dcterms:W3CDTF">2010-11-15T08:55:00Z</dcterms:modified>
  <cp:revision>66</cp:revision>
  <dc:subject/>
  <dc:title>Приложение____</dc:title>
</cp:coreProperties>
</file>