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ноября 2010 года № 7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арингоскоп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редства  краев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Ларингоскопы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5 комплект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выполнением пусконаладочных работ, ввод оборудования в эксплуатацию и инструктажа персонала Заказчика,  </w:t>
            </w:r>
            <w:r>
              <w:rPr>
                <w:szCs w:val="28"/>
              </w:rPr>
              <w:t>выплаченными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95 145,00  рублей  (Четыреста девяносто пять тысяч сто сорок пять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5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ет за поставленный товар производится безналичным перечислением денежных средств на расчетный счет в течение 60 рабочих дней с момента подписания акта ввода оборудования в эксплуатацию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lmikov</cp:lastModifiedBy>
  <cp:lastPrinted>2010-11-15T15:20:00Z</cp:lastPrinted>
  <dcterms:modified xsi:type="dcterms:W3CDTF">2010-11-15T10:21:00Z</dcterms:modified>
  <cp:revision>220</cp:revision>
  <dc:subject/>
  <dc:title>ИЗВЕЩЕНИЕ № __ от «___» __________ 200 _ года </dc:title>
</cp:coreProperties>
</file>