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№ 453А/1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звещение об аукционе № 453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аво заключить муниципальный контракт на выполнение работ по содержанию объектов озеленения общего пользования в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.01.2011г по 20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 извещение № 453А от 12.11.2010г)</w:t>
      </w:r>
    </w:p>
    <w:p>
      <w:pPr>
        <w:pStyle w:val="Normal"/>
        <w:spacing w:lineRule="auto" w:line="240" w:before="0" w:after="0"/>
        <w:rPr/>
      </w:pPr>
      <w:r>
        <w:rPr/>
        <w:t>Строки:</w:t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2» ноября  2010г. до «03» дека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3» дека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6» дека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00время местное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Изложить в новой редакции:</w:t>
      </w:r>
    </w:p>
    <w:tbl>
      <w:tblPr>
        <w:tblW w:w="1057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5730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 «12» ноября  2010г. до «06» декабря 2010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четверг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пятницу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:00 (время местное) «06» дека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«16» декабря 2010г.</w:t>
            </w:r>
          </w:p>
        </w:tc>
      </w:tr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:00время местное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21:00Z</dcterms:created>
  <dc:creator>USER</dc:creator>
  <dc:description/>
  <cp:keywords/>
  <dc:language>en-US</dc:language>
  <cp:lastModifiedBy>ump22</cp:lastModifiedBy>
  <cp:lastPrinted>2010-11-15T11:00:00Z</cp:lastPrinted>
  <dcterms:modified xsi:type="dcterms:W3CDTF">2010-11-15T11:21:00Z</dcterms:modified>
  <cp:revision>2</cp:revision>
  <dc:subject/>
  <dc:title/>
</cp:coreProperties>
</file>