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менение в документацию об аукционе  № 453А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раво заключить муниципальный контракт  на выполнение работ по содержанию объектов озеленения общего пользования в период с 01.01.2011г по 20.12.201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вещение № 453А от 12.11.2010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- Муниципальное бюджетное учреждение «Благоустройство Ленинского район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рок и порядок внесения денежных средств в качестве обеспечения заявки на участие в аукционе   строки: 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sz w:val="28"/>
          <w:szCs w:val="28"/>
        </w:rPr>
        <w:t xml:space="preserve">«03» декабря 2010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sz w:val="28"/>
          <w:szCs w:val="28"/>
        </w:rPr>
        <w:t xml:space="preserve">«06» декабря 2010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.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роки: Дата окончания подачи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</w:rPr>
        <w:t>«03» декабря 2010г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до начала рассмотрения заявок на участие в аукцион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Дата окончания подачи заявок на участие в аукционе </w:t>
      </w:r>
      <w:r>
        <w:rPr>
          <w:rFonts w:cs="Times New Roman" w:ascii="Times New Roman" w:hAnsi="Times New Roman"/>
          <w:b/>
          <w:sz w:val="28"/>
          <w:szCs w:val="28"/>
        </w:rPr>
        <w:t>«06» декабря 2010г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до начала рассмотрения заявок на участие в аукцио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.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троки: Дата окончания предоставления разъяснений </w:t>
      </w:r>
      <w:r>
        <w:rPr>
          <w:rFonts w:cs="Times New Roman" w:ascii="Times New Roman" w:hAnsi="Times New Roman"/>
          <w:b/>
          <w:sz w:val="28"/>
          <w:szCs w:val="28"/>
        </w:rPr>
        <w:t>«26»ноября 2010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Дата окончания предоставления разъяснений </w:t>
      </w:r>
      <w:r>
        <w:rPr>
          <w:rFonts w:cs="Times New Roman" w:ascii="Times New Roman" w:hAnsi="Times New Roman"/>
          <w:b/>
          <w:sz w:val="28"/>
          <w:szCs w:val="28"/>
        </w:rPr>
        <w:t>«29»ноября 2010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Заменить Приложение  № 3.1. к муниципальному контракту и чита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ind w:left="-142" w:right="-3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качества работ по содержанию объектов озеленения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"/>
        <w:gridCol w:w="1860"/>
        <w:gridCol w:w="11738"/>
      </w:tblGrid>
      <w:tr>
        <w:trPr>
          <w:trHeight w:val="562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639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зеленения 1-й категории</w:t>
            </w:r>
          </w:p>
        </w:tc>
      </w:tr>
      <w:tr>
        <w:trPr>
          <w:trHeight w:val="33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8 час. после окончания снегопада, зачистка лестниц выполнена в течение  5 час. Толщина рыхлого снега вовремя снегопада на дорожках, лестницах, площадках, тротуарах до окончания снегоуборки не более 2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полностью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 тротуары очищены на всю ширину, бортовой камень очищен на всем протяжении. Проведена обработка песком (при наличии скользкости). Покрытие очищено полностью, слой уплотненного снега не более 2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4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другие малые архитектурные формы (далее - МАФ), очищены в течении 5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5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дорожек не превышает 1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8 час. после окончания снегопада, зачистка лестниц выполнена в течении 5 час. Толщина рыхлого снега вовремя снегопада на дорожках, лестницах, площадках, тротуарах до окончания снегоуборки не более 3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полностью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 тротуары очищены на всю ширину, бортовой камень очищен на протяжении не менее 50%. Проведена обработка песком (при наличии скользкости). Толщина уплотненного слоя снега на покрытии не более 2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4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6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6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дорожек не превышает 1 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8 час. после окончания снегопада, зачистка лестниц выполнена в течении 5 час. Толщина рыхлого снега вовремя снегопада на дорожках, лестницах, площадках, тротуарах до окончания снегоуборки не более 4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очищены от снежно-ледовых образований не полностью, заужены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и, площадки тротуары очищены на всю ширину, не очищен бортовой камень. Проведена обработка песком (при наличии скользкости). Наличие уплотненного снега толщиной не более 3 см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4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8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8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единичный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превышает 1 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после окончания снегопада  в течение  8 час., зачистка лестниц выполнена в течении 8 час. Толщина рыхлого снега вовремя снегопада на дорожках, лестницах, площадках, тротуарах до окончания снегоуборки  более 4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не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и, площадки тротуары очищены не на всю ширину, заужены, не очищен бортовой камень. Нет обработки песком (при наличии скользкости). Наличие уплотненного снега толщиной более 3 см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позднее 4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8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не полностью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единичный мусор, урны не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превышает 1 м.</w:t>
            </w:r>
          </w:p>
        </w:tc>
      </w:tr>
      <w:tr>
        <w:trPr>
          <w:trHeight w:val="727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зеленения 2-й категории</w:t>
            </w:r>
          </w:p>
        </w:tc>
      </w:tr>
      <w:tr>
        <w:trPr>
          <w:trHeight w:val="28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10 час. после окончания снегопада, зачистка лестниц выполнена в течении 5 час. Толщина рыхлого снега вовремя снегопада на дорожках, лестницах, площадках, тротуарах до окончания снегоуборки не более 5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полностью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 тротуары очищены на всю ширину, бортовой камень очищен на всем протяжении. Проведена обработка песком (при наличии скользкости). Покрытие очищено полностью, слой уплотненного снега не более 4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5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другие малые архитектурные формы (далее - МАФ), очищены в течении 7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7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дорожек не превышает 1 м.</w:t>
            </w:r>
          </w:p>
        </w:tc>
      </w:tr>
      <w:tr>
        <w:trPr>
          <w:trHeight w:val="28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10 час. после окончания снегопада, зачистка лестниц выполнена в течении 5 час. Толщина рыхлого снега вовремя снегопада на дорожках, лестницах, площадках, тротуарах до окончания снегоуборки не более 6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полностью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 тротуары очищены на всю ширину, бортовой камень очищен на протяжении не менее 50%. Проведена обработка песком (при наличии скользкости). Толщина уплотненного слоя снега на покрытии не более 5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5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8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8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дорожек не превышает 1 м.</w:t>
            </w:r>
          </w:p>
        </w:tc>
      </w:tr>
      <w:tr>
        <w:trPr>
          <w:trHeight w:val="28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в течение 10 час. после окончания снегопада, зачистка лестниц выполнена в течении 5 час. Толщина рыхлого снега вовремя снегопада на дорожках, лестницах, площадках, тротуарах до окончания снегоуборки не более 8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очищены от снежно-ледовых образований не полностью, заужены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и, площадки тротуары очищены на всю ширину, не очищен бортовой камень. Проведена обработка песком (при наличии скользкости). Наличие уплотненного снега толщиной не более 7 см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в течении 5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10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в течении 10 час. после снегопад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единичный мусор,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превышает 1 м.</w:t>
            </w:r>
          </w:p>
        </w:tc>
      </w:tr>
      <w:tr>
        <w:trPr>
          <w:trHeight w:val="28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площадки, тротуары очищены от снежных образований после окончания снегопада  в течение 10 час., зачистка лестниц выполнена в течении 8 час. Толщина рыхлого снега вовремя снегопада на дорожках, лестницах, площадках, тротуарах до окончания снегоуборки более 8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 не очищены от снежно-ледовых образований, обработаны песко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ки, площадки тротуары очищены не на всю ширину, заужены, не очищен бортовой камень. Нет обработки песком (при наличии скользкости). Наличие уплотненного снега толщиной более 7 см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ость ликвидирована позднее 5 час. с момента обнаружени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и, урны, МАФ, очищены в течении 10 час. после снегопада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, парапетные стенки, поверхности постаментов памятников очищены не полностью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единичный мусор, урны не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нежного покрова на газонах вдоль площадок, превышает 1 м.</w:t>
            </w:r>
          </w:p>
        </w:tc>
      </w:tr>
      <w:tr>
        <w:trPr>
          <w:trHeight w:val="73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зеленения 1-й категории</w:t>
            </w:r>
          </w:p>
        </w:tc>
      </w:tr>
      <w:tr>
        <w:trPr>
          <w:trHeight w:val="28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полностью очищены от всякого вида загрязнений, в том числе листвы. Сорная растительность в швах между плитками и у бортового камня отсутствует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мусор на газонах. Отсутствует мусор и листва после комплексной уборки. Высота травостоя на газонах не более 12 см, наличие сухих листьев не более 5% от всей площади газонов. Отсутствуют поврежденные (вытоптанные) участки газонов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допускается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мусор в приствольных кругах деревьев, кустарников и приствольной канавке живой изгороди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Отсутствуют сухие, поврежденные ветви, сорная растительность в живой изгороди и группа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молоды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, отсутствуют сорные, отцветшие и погибшие растения, нет вредителей и болезней. Выполнено рыхление почвы в цветниках и полив, глубина увлажненного слоя почвы составляет не менее 2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кустарников и цветов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очищены от всякого вида загрязнений, в том числе листвы. Наличие сорной растительности в швах между плитками и у бортового камня на  площади  покрытия не допускается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мусор на газонах. Наличие листвы и мусора на газонах после комплексной уборки не допускается. Высота травостоя на газонах не более 12 см, наличие сухих листьев не более 10% от всей площади газонов. Отсутствуют поврежденные (вытоптанные) участки газонов 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допускается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чный мусор в приствольных кругах деревьев, кустарников и приствольной канавке живой изгороди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допускается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. Наличие сорных, отцветших и погибших растений не допускается, нет вредителей и болезней. Выполнено рыхление почвы в цветниках и полив, глубина увлажненного слоя почвы составляет не менее 2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удобрениями кустарников и цветов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очищены от всякого вида загрязнений, в том числе листвы. Наличие сорной растительности в швах между плитками и у бортового камня на  площади покрытия не допускается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присутствуют грунтово-песчаных нанос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ах наличие мусора не допускается. Наличие листвы и мусора на газонах после комплексной уборки не допускается. Высота травостоя на газонах не более 15 см, наличие сухих листьев не более 15% от всей площади газонов. Отсутствуют поврежденные (вытоптанные) участки газонов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более 10 %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в приствольных кругах деревьев, кустарников и приствольной канавке живой изгороди не более 10%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10%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. Наличие сорных, отцветших и погибших растений не допускается, нет вредителей и болезней. Выполнено рыхление почвы в цветниках и полив, глубина увлажненного слоя почвы составляет не менее 1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удобрениями кустарников и цветов.</w:t>
            </w:r>
          </w:p>
        </w:tc>
      </w:tr>
      <w:tr>
        <w:trPr>
          <w:trHeight w:val="140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не очищены от загрязнений, в том числе листвы, слой смета вдоль бордюрного камня не более 5% всей площади покрытия. Наличие сорной растительности в швах между плитками и у бортового камня. Бортовой камень не очищен от грязи присутствуют локальные повреждения. На дорожках, площадках, тротуарах присутствуют просадки, выбоины, иные повреждения шириной и глубиной более 10 см (после ремонта). Урны переполн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. В водоотводных лотках присутствует мусор и грязь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исутствуют неокрашенные МАФ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не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ах наличие мусора. Наличие листвы и мусора на газонах после комплексной уборки более 10%. Высота травостоя на газонах более 15 см, наличие сухих листьев более 15% от всей площади газонов. Поврежденные (вытоптанные) участки газонов составляют не более 10%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 более 10 %. Присутствуют единичные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а в приствольных кругах деревьев, кустарников и приствольной канавке живой изгороди  более 10%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более 10%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выполнен с нарушениями, выполнен из согласованных видов цветов, не соблюдена плотность посадки. Наличие сорных, отцветших и погибших растений, нет вредителей и болезней. Выполнено рыхление почвы в цветниках и полив, глубина увлажненного слоя почвы составляет менее 1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а подкормка удобрениями кустарников и цветов.</w:t>
            </w:r>
          </w:p>
        </w:tc>
      </w:tr>
      <w:tr>
        <w:trPr>
          <w:trHeight w:val="416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зеленения 2-й категории</w:t>
            </w:r>
          </w:p>
        </w:tc>
      </w:tr>
      <w:tr>
        <w:trPr>
          <w:trHeight w:val="140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полностью очищены от всякого вида загрязнений, в том числе листвы. Сорная растительность в швах между плитками и у бортового камня отсутствует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мусор на газонах. Отсутствует мусор и листва после комплексной уборки. Высота травостоя на газонах не более 15 см, наличие сухих листьев не более 10% от всей площади газонов. Отсутствуют поврежденные (вытоптанные) участки газонов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допускается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мусор в приствольных кругах деревьев, кустарников и приствольной канавке живой изгороди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Отсутствуют сухие, поврежденные ветви, сорная растительность в живой изгороди и группа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, отсутствуют сорные, отцветшие и погибшие растения, нет вредителей и болезней. Выполнено рыхление почвы в цветниках и полив, глубина увлажненного слоя почвы составляет не менее 2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кустарников и цветов.</w:t>
            </w:r>
          </w:p>
        </w:tc>
      </w:tr>
      <w:tr>
        <w:trPr>
          <w:trHeight w:val="140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очищены от всякого вида загрязнений, в том числе листвы, допускается слой смета вдоль бордюрного камня не более 5 % от площади покрытия. Наличие сорной растительности в швах между плитками и у бортового камня на  площади  покрытия допускается не более 5 %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мусор на газонах. Наличие листвы и мусора на газонах после комплексной уборки не допускается. Высота травостоя на газонах не более 15 см, наличие сухих листьев не более 15% от всей площади газонов. Отсутствуют поврежденные (вытоптанные) участки газонов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более 10 %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чный мусор в приствольных кругах деревьев, кустарников и приствольной канавке живой изгороди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10 %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. Наличие сорных, отцветших и погибших растений не более 5 %, нет вредителей и болезней. Выполнено рыхление почвы в цветниках и полив, глубина увлажненного слоя почвы составляет не менее 2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удобрениями кустарников и цветов.</w:t>
            </w:r>
          </w:p>
        </w:tc>
      </w:tr>
      <w:tr>
        <w:trPr>
          <w:trHeight w:val="140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очищены от всякого вида загрязнений, в том числе листвы, допускается слой смета вдоль бордюрного камня не более 10% всей площади покрытия. Наличие сорной растительности в швах между плитками и у бортового камня на  площади покрытия не более 10%. Бортовой камень очищен от грязи отсутствуют локальные повреждения. Покрытие дорожек, площадок, тротуаров не имеет просадок, выбоин, иных повреждений (после ремонта). Урны очищ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все крышки люков смотровых колодцев и решеток дождеприемника. Водоотводные лотки очищены от мусора и грязи, присутствуют грунтово-песчаных нанос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 мусор на газонах. Наличие листвы и мусора на газонах после комплексной уборки не более 5 %. Высота травостоя на газонах не более 15 см, наличие сухих листьев не более 20% от всей площади газонов. Отсутствуют поврежденные (вытоптанные) участки газонов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не более 10 %. Отсутствуют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в приствольных кругах деревьев, кустарников и приствольной канавке живой изгороди не более 5%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20%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соответствует утвержденным эскизам, выполнен из согласованных видов цветов, соблюдена плотность посадки. Наличие сорных, отцветших и погибших растений не более 10 %, нет вредителей и болезней. Выполнено рыхление почвы в цветниках и полив, глубина увлажненного слоя почвы составляет не менее 10 см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удобрениями кустарников и цветов.</w:t>
            </w:r>
          </w:p>
        </w:tc>
      </w:tr>
      <w:tr>
        <w:trPr>
          <w:trHeight w:val="1408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, лестницы, площадки, тротуары не очищены от загрязнений, в том числе листвы, слой смета вдоль бордюрного камня более 10% всей площади покрытия. Наличие сорной растительности в швах между плитками и у бортового камня более 10% площади покрытия. Бортовой камень не очищен от грязи присутствуют локальные повреждения. На дорожках, площадках, тротуаров присутствуют просадки, выбоины, иные повреждения шириной и глубиной более 10 см (после ремонта). Урны переполнен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. В водоотводных лотках присутствует мусор и грязь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есеннее рыхление снега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 находятся в исправном техническом состоянии, присутствуют неокрашенные МАФ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вазы, урны не вымыты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ах наличие мусора. Наличие листвы и мусора  на газонах после комплексной уборки более 5%. Высота травостоя на газонах более 15 см, наличие сухих листьев более 20% от всей площади газонов. Поврежденные (вытоптанные) участки газонов составляют более 10% (после ремонта)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росли и сорной растительности в приствольных кругах у деревьев более 10 %. Присутствуют единичные сухие, поврежденные  ветви у деревьев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а в приствольных кругах деревьев, кустарников и приствольной канавке живой изгороди  более 10%. 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20%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рыхление почвы в приствольных кругах деревьев, кустарников и приствольной канавке живой изгороди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полив молодых деревьев и вновь посаженных кустарников.</w:t>
            </w:r>
          </w:p>
          <w:p>
            <w:pPr>
              <w:pStyle w:val="Normal"/>
              <w:spacing w:lineRule="auto" w:line="240" w:before="0" w:after="0"/>
              <w:ind w:firstLine="5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цветников выполнен с нарушениями, выполнен из согласованных видов цветов, соблюдена плотность посадки. Наличие сорных, отцветших и погибших растений более 10 %, нет вредителей и болезней. Выполнено рыхление почвы в цветниках и полив, глубина увлажненного слоя почвы составляет менее 1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подкормка удобрениями кустарников и цвет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1:00Z</dcterms:created>
  <dc:creator>USER</dc:creator>
  <dc:description/>
  <cp:keywords/>
  <dc:language>en-US</dc:language>
  <cp:lastModifiedBy>ump22</cp:lastModifiedBy>
  <cp:lastPrinted>2010-11-15T13:58:00Z</cp:lastPrinted>
  <dcterms:modified xsi:type="dcterms:W3CDTF">2010-11-15T11:21:00Z</dcterms:modified>
  <cp:revision>2</cp:revision>
  <dc:subject/>
  <dc:title/>
</cp:coreProperties>
</file>