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32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поставку лекарственных средств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15» но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емеев С.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лекарственных  средств (извещение № 41 от «08» ноября  2010 года, размещено на официальном сайте «Администрация города Перми» (www.gorodperm.ru) в сети Интернет «08» ноября  2010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106640 (Сто шесть тысяч шестьсот сорок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25.12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28» февраля  2011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рнина М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06176,16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58-к от 13.11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Косякевич С.В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06282,34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59-к от 13.11.201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рнина М.А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Косякевич С.В. 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ИП Зернина М.А. и составила – 106176,16 (Сто шесть тысяч сто семьдесят шесть) рублей 16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П Зернина М.А.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жительства</w:t>
      </w:r>
      <w:r>
        <w:rPr>
          <w:bCs/>
          <w:kern w:val="2"/>
          <w:sz w:val="24"/>
          <w:szCs w:val="24"/>
        </w:rPr>
        <w:t>: 614022, г. Пермь, проспект Декабристов, д.18; телефон (342) 225-57-73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106176,16 (Сто шесть тысяч сто семьдесят шесть) рублей 16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ИП Косякевич С.В. место нахождения: 614026, г. Пермь, ул. Металистов, д.5, кв. 20; телефон (812) 260-23-94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муниципального контракта – 106282,34 </w:t>
      </w:r>
      <w:r>
        <w:rPr>
          <w:rFonts w:cs="Times New Roman" w:ascii="Times New Roman" w:hAnsi="Times New Roman"/>
          <w:b w:val="false"/>
          <w:sz w:val="24"/>
          <w:szCs w:val="24"/>
        </w:rPr>
        <w:t>(Сто шесть  тысяч двести восемьдесят два) рубля 34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5» ноября 2010 г. № 3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621"/>
        <w:gridCol w:w="1777"/>
        <w:gridCol w:w="1285"/>
        <w:gridCol w:w="2694"/>
      </w:tblGrid>
      <w:tr>
        <w:trPr>
          <w:tblHeader w:val="true"/>
          <w:trHeight w:val="239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рнина М.А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06176,16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сякевич С.В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06282,34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3"/>
        <w:gridCol w:w="6423"/>
      </w:tblGrid>
      <w:tr>
        <w:trPr/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10-10-05T12:01:00Z</cp:lastPrinted>
  <dcterms:modified xsi:type="dcterms:W3CDTF">2010-11-15T06:14:00Z</dcterms:modified>
  <cp:revision>81</cp:revision>
  <dc:subject/>
  <dc:title>ПРОТОКОЛ ОЦЕНКИ И СОПОСТАВЛЕНИЯ ЗАЯВОК НА УЧАСТИЕ В КОНКУРСЕ </dc:title>
</cp:coreProperties>
</file>