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5» ноября 2010 года № 111-15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устройство теплоизоляции плит перекрыт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устройство теплоизоляции плит перекрытия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 208,60 (Четыреста девяносто семь тысяч двести восемь рублей 60 копеек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5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акта на скрытые работ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5T05:48:00Z</dcterms:modified>
  <cp:revision>123</cp:revision>
  <dc:subject/>
  <dc:title>ИЗВЕЩЕНИЕ № __ от «___» __________ 200 _ года </dc:title>
</cp:coreProperties>
</file>