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0 года  № 1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3 от 15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53 от 15.11.2010г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402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22"/>
        <w:gridCol w:w="1370"/>
        <w:gridCol w:w="2235"/>
        <w:gridCol w:w="1007"/>
        <w:gridCol w:w="1078"/>
        <w:gridCol w:w="860"/>
        <w:gridCol w:w="1480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глицерин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ро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5мг/мл ампулы по 2 мл, в упаковке 5 ампу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сорбида динитрат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кет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ролонгированного действия 40 мг, по 50 таблеток в упаковк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сорбида динитрат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дикет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ролонгированного действия 60 мг, по 50 таблеток в упаковк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глицерин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глицерин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0,5 мг № 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глицерин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 спрей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й подъязычный дозированны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3T09:06:00Z</dcterms:modified>
  <cp:revision>111</cp:revision>
  <dc:subject/>
  <dc:title>Приложение № 1</dc:title>
</cp:coreProperties>
</file>