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ноября 2010 года № 153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антиангинальных средст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до 03.12.10г., вторая партия - до 11.01.11, третья партия - до 01.02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 325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2» но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1-13T09:22:00Z</dcterms:modified>
  <cp:revision>83</cp:revision>
  <dc:subject/>
  <dc:title>ЗАПРОС КОТИРОВОЧНОЙ ЦЕНЫ</dc:title>
</cp:coreProperties>
</file>