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ноября 2010 года № 15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ротивомикробных и антибактериальных средст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8.12.10г., вторая партия - до 11.01.11, третья партия - до 06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 76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5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5T06:31:00Z</dcterms:modified>
  <cp:revision>108</cp:revision>
  <dc:subject/>
  <dc:title>ЗАПРОС КОТИРОВОЧНОЙ ЦЕНЫ</dc:title>
</cp:coreProperties>
</file>