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5» ноября 2010 года  № 15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55 от 15.11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55 от 15.11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характеристик, цены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1 к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отировочной заявк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5"/>
      </w:tblGrid>
      <w:tr>
        <w:trPr>
          <w:trHeight w:val="1020" w:hRule="atLeast"/>
        </w:trPr>
        <w:tc>
          <w:tcPr>
            <w:tcW w:w="100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ведения о функциональных и качественных характеристиках предлагаемого товар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2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985"/>
        <w:gridCol w:w="1620"/>
        <w:gridCol w:w="1800"/>
        <w:gridCol w:w="947"/>
        <w:gridCol w:w="853"/>
        <w:gridCol w:w="950"/>
        <w:gridCol w:w="1322"/>
      </w:tblGrid>
      <w:tr>
        <w:trPr>
          <w:trHeight w:val="12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НН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Торговое 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орма выпуска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Ед.изм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Количество  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Цена 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37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</w:t>
            </w:r>
          </w:p>
        </w:tc>
      </w:tr>
      <w:tr>
        <w:trPr>
          <w:trHeight w:val="9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ксиметилхиноксилиндиокси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оксиди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вор 1 % 10 мл № 1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офлоксаци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ораци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етки 500 мг № 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ритромици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милид ун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етки 500 мг № 1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пициллин + Сульбакт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писи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ошок д/приг. р-ра д/инъек. 1,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икаци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икаци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ошок д/приг. р-ра д/инъек. 0,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фампици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фампици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етки 150 мг № 2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сицикли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сицикли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сулы 100 мг № 1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81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не менее, 80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mtslek</cp:lastModifiedBy>
  <cp:lastPrinted>2010-10-11T11:33:00Z</cp:lastPrinted>
  <dcterms:modified xsi:type="dcterms:W3CDTF">2010-11-13T12:06:00Z</dcterms:modified>
  <cp:revision>136</cp:revision>
  <dc:subject/>
  <dc:title>Приложение № 1</dc:title>
</cp:coreProperties>
</file>