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2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№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62 от </w:t>
      </w:r>
      <w:r>
        <w:rPr>
          <w:rFonts w:cs="Verdana" w:ascii="Verdana" w:hAnsi="Verdana"/>
          <w:sz w:val="16"/>
          <w:szCs w:val="16"/>
          <w:highlight w:val="yellow"/>
        </w:rPr>
        <w:t>«15» ноября  2010г.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на тумбу прикроватную</w:t>
      </w:r>
      <w:r>
        <w:rPr>
          <w:rFonts w:cs="Verdana" w:ascii="Verdana" w:hAnsi="Verdana"/>
          <w:b/>
          <w:bCs/>
          <w:sz w:val="28"/>
          <w:szCs w:val="28"/>
        </w:rPr>
        <w:t xml:space="preserve">  </w:t>
      </w:r>
      <w:r>
        <w:rPr>
          <w:rFonts w:cs="Verdana" w:ascii="Verdana" w:hAnsi="Verdana"/>
          <w:b/>
          <w:sz w:val="28"/>
          <w:szCs w:val="28"/>
        </w:rPr>
        <w:t>ТП-2 или эквивалент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00"/>
        <w:gridCol w:w="2409"/>
        <w:gridCol w:w="1985"/>
      </w:tblGrid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Комплектация, характеристики, сво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Требуемые параметры и условия  к оборуд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редлагаемые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араметры и условия  к оборудованию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указать)</w:t>
            </w:r>
          </w:p>
        </w:tc>
      </w:tr>
      <w:tr>
        <w:trPr>
          <w:trHeight w:val="1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имен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Тумба прикрова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Модел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ТП-2 или эквивал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оизводитель, страна происхо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Сертификат соответствия Госстандарта РФ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 мебель для медицинских учрежд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№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_____от_____,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сроком дейсвия до________</w:t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Санитарно-эпидемилогическое заключение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Гос. санитарно-эпидемологической службы РФ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№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_____от_____,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атериал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.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орпус тумбы и задняя стенка изготовлены из  ламинированной древесностружечной плиты с минимальным содержанием формальдегидов (не более 0,01 мг/м3), толщиной, (м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е менее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.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рышка тумбы изготовлена из постформинга с округлением лицевой стороны, толщиной не менее (м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.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верца и полка (внутри) изготовлены из ДСП с покрытием из химстойкого пластика, толщной,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е менее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.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ожки тумбы (опоры) изготовлены из пластика повышенной прочности, предусмотрена регулировка по высоте, (м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е менее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.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Торцевые поверхности окантованы кромкой ПВХ, обладающей высокой прочностью и устойчивостью к химическим реагентам, толщиной (м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орпус – 0,4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рышка и дверца 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1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.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В местах скрепления конструкции в качестве крепежных элементов применяются евровинт (конфирмат) и стяжка эксцентриковая (применение уголков мебельных не допускается). На крепления предусмотрены пластмассовые заглушки (в цвет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Техническое описани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.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Тумба имеет верхнюю нишу и нижнее отделение с дверкой (внутри – полка). Установлена на мебельные ножки с регулировкой выс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Габаритные размер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.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Ширина тумбы, 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менее 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.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Глубина тумбы, 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менее 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.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Высота тумбы, 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менее 6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.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Масса тумбы,  к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е более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.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Максимально допустимая нагрузка,  к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менее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Общие треб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ребование</w:t>
            </w:r>
            <w:r>
              <w:rPr>
                <w:rFonts w:cs="Calibri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к</w:t>
            </w:r>
            <w:r>
              <w:rPr>
                <w:rFonts w:cs="Arial Rounded MT Bold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качеств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ГОСТ 16371-93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ГОСТ 19917-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рок предоставления гарантии качества товара с момента подписания акта сдачи-приемки товара,  ме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менее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спорт изделия (схема сбор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Год выпуска,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е ранее 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оставка, сборка, установка силами поставщ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Сумма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лжность</w:t>
      </w:r>
      <w:r>
        <w:rPr>
          <w:rFonts w:cs="Verdana" w:ascii="Verdana" w:hAnsi="Verdana"/>
          <w:sz w:val="20"/>
          <w:szCs w:val="20"/>
        </w:rPr>
        <w:t xml:space="preserve">                      подпись   ____________________(Ф.И.О.)</w:t>
      </w:r>
      <w:r>
        <w:rPr>
          <w:rFonts w:cs="Verdana" w:ascii="Verdana" w:hAnsi="Verdana"/>
        </w:rPr>
        <w:t xml:space="preserve">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м. п.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33:00Z</dcterms:created>
  <dc:creator>User</dc:creator>
  <dc:description/>
  <cp:keywords/>
  <dc:language>en-US</dc:language>
  <cp:lastModifiedBy>User</cp:lastModifiedBy>
  <cp:lastPrinted>2010-11-13T16:23:00Z</cp:lastPrinted>
  <dcterms:modified xsi:type="dcterms:W3CDTF">2010-11-13T11:24:00Z</dcterms:modified>
  <cp:revision>5</cp:revision>
  <dc:subject/>
  <dc:title/>
</cp:coreProperties>
</file>