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ноября 2010  года № 6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 тумбы прикроватной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50-21-11 Папроцкая Елена Игор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83-33-25 Смирнова Лариса Пет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умбы прикроватно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кроватная ТП-2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5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4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0.12.2010г. при условии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11-13T16:28:00Z</cp:lastPrinted>
  <dcterms:modified xsi:type="dcterms:W3CDTF">2010-11-13T11:28:00Z</dcterms:modified>
  <cp:revision>69</cp:revision>
  <dc:subject/>
  <dc:title>ИЗВЕЩЕНИЕ № __ от «___» __________ 200 _ года </dc:title>
</cp:coreProperties>
</file>