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5" w:hanging="226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before="0" w:after="0"/>
        <w:ind w:left="2835" w:hanging="2268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Normal"/>
        <w:spacing w:before="0" w:after="0"/>
        <w:ind w:left="2835" w:hanging="226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от 15.11.2010 № 49</w:t>
      </w:r>
    </w:p>
    <w:p>
      <w:pPr>
        <w:pStyle w:val="Normal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26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хническое задание</w:t>
      </w:r>
    </w:p>
    <w:p>
      <w:pPr>
        <w:pStyle w:val="Normal"/>
        <w:spacing w:before="0" w:after="0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оказываемых услуг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567" w:hanging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семинара по методике ЗАО «Сбербанк-АСТ» на тему: «Юридические основы согласно главе 3.1. Федерального закона от 21.07.2005 № 94-ФЗ, и обучение методике проведения закупок на электронной торговой площадке ЗАО «Сбербанк-АСТ».</w:t>
      </w:r>
    </w:p>
    <w:p>
      <w:pPr>
        <w:pStyle w:val="Style15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35" w:hanging="22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и оказываемых услуг:</w:t>
      </w:r>
    </w:p>
    <w:p>
      <w:pPr>
        <w:pStyle w:val="Style15"/>
        <w:ind w:left="2160" w:hanging="1620"/>
        <w:rPr/>
      </w:pPr>
      <w:r>
        <w:rPr>
          <w:rFonts w:cs="Times New Roman" w:ascii="Times New Roman" w:hAnsi="Times New Roman"/>
        </w:rPr>
        <w:t>Назначение:</w:t>
        <w:tab/>
        <w:t>Семинар-практикум для заказчиков по теоретическим основам и практическим навыкам проведения торгов и работе в системе электронных торгов на электронной торговой площадке «Сбербанк-АСТ».</w:t>
      </w:r>
    </w:p>
    <w:p>
      <w:pPr>
        <w:pStyle w:val="Style15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35" w:hanging="2268"/>
        <w:rPr/>
      </w:pPr>
      <w:r>
        <w:rPr>
          <w:rFonts w:cs="Times New Roman" w:ascii="Times New Roman" w:hAnsi="Times New Roman"/>
        </w:rPr>
        <w:t>Услуги должны быть оказаны в помещении:</w:t>
      </w:r>
    </w:p>
    <w:p>
      <w:pPr>
        <w:pStyle w:val="Style15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 приспособленном для проведения учебных занятий (лекций, семинаров);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</w:rPr>
        <w:t>оборудованном необходимой мебелью, компьютерной техникой для проведения практической части семинара (не менее 25 компьютеров);</w:t>
      </w:r>
    </w:p>
    <w:p>
      <w:pPr>
        <w:pStyle w:val="Style15"/>
        <w:ind w:left="540" w:firstLine="27"/>
        <w:rPr/>
      </w:pPr>
      <w:r>
        <w:rPr>
          <w:rFonts w:cs="Times New Roman" w:ascii="Times New Roman" w:hAnsi="Times New Roman"/>
        </w:rPr>
        <w:t>вмещающем (в соответствии с целью мероприятия) необходимое количество участников семинара;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</w:rPr>
        <w:t>оснащенном демонстрационным оборудованием, позволяющим проводить презентации посредством подключения к нему ноутбука, и аудио-оборудованием;</w:t>
      </w:r>
    </w:p>
    <w:p>
      <w:pPr>
        <w:pStyle w:val="Style15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м в пределах административных границ города Перми, за исключением Кировского, Орджоникидзевского районов, правобережной части города, поселка Новые Ля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ъем оказываемых услуг</w:t>
      </w:r>
      <w:r>
        <w:rPr>
          <w:rFonts w:cs="Times New Roman" w:ascii="Times New Roman" w:hAnsi="Times New Roman"/>
        </w:rPr>
        <w:t>, в том числе программа семина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грамма семинар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грамма Первого дня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04" w:right="-5" w:hanging="513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авовое регулирование размещения заказа для государственных и муниципальных нужд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1211" w:right="-5" w:hanging="360"/>
        <w:contextualSpacing/>
        <w:rPr/>
      </w:pPr>
      <w:r>
        <w:rPr>
          <w:rFonts w:cs="Times New Roman" w:ascii="Times New Roman" w:hAnsi="Times New Roman"/>
        </w:rPr>
        <w:t>Обзор законодательства в сфере размещения государственного и муниципального заказа (в действующей редакции на дату проведения семинара).</w:t>
      </w:r>
    </w:p>
    <w:p>
      <w:pPr>
        <w:pStyle w:val="Style15"/>
        <w:shd w:fill="FFFFFF" w:val="clear"/>
        <w:spacing w:before="0" w:after="0"/>
        <w:ind w:left="1211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/>
      </w:pPr>
      <w:r>
        <w:rPr>
          <w:rFonts w:cs="Times New Roman" w:ascii="Times New Roman" w:hAnsi="Times New Roman"/>
          <w:b/>
        </w:rPr>
        <w:t>Федеральный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т 26 июля 2006 г. № 135-ФЗ </w:t>
      </w:r>
      <w:r>
        <w:rPr>
          <w:rFonts w:cs="Times New Roman" w:ascii="Times New Roman" w:hAnsi="Times New Roman"/>
        </w:rPr>
        <w:t>«О защите конкуренции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едеральный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т 10 января 2002 г. № 1-ФЗ </w:t>
      </w:r>
      <w:r>
        <w:rPr>
          <w:rFonts w:cs="Times New Roman" w:ascii="Times New Roman" w:hAnsi="Times New Roman"/>
        </w:rPr>
        <w:t>«Об электронной цифровой подписи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Cs w:val="24"/>
        </w:rPr>
        <w:t>Распоряжение Правительства РФ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1 июня 2009 года № 755-р </w:t>
      </w:r>
      <w:r>
        <w:rPr>
          <w:rFonts w:cs="Times New Roman" w:ascii="Times New Roman" w:hAnsi="Times New Roman"/>
          <w:szCs w:val="24"/>
        </w:rPr>
        <w:t>«Об определении операторов для проведения открытых аукционов в электронной форме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Cs w:val="24"/>
        </w:rPr>
        <w:t>Постановление Правительства РФ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от 17.03.2009 г. № 237 </w:t>
      </w:r>
      <w:r>
        <w:rPr>
          <w:rFonts w:cs="Times New Roman" w:ascii="Times New Roman" w:hAnsi="Times New Roman"/>
          <w:szCs w:val="24"/>
        </w:rPr>
        <w:t>«Об установлении начальной (максимальной) цены контракта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/>
      </w:pPr>
      <w:r>
        <w:rPr>
          <w:rFonts w:cs="Times New Roman" w:ascii="Times New Roman" w:hAnsi="Times New Roman"/>
          <w:b/>
        </w:rPr>
        <w:t>Постановление Правительства Р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т 15.07.2008 г. № 533 </w:t>
      </w:r>
      <w:r>
        <w:rPr>
          <w:rFonts w:cs="Times New Roman" w:ascii="Times New Roman" w:hAnsi="Times New Roman"/>
        </w:rPr>
        <w:t>«О внесении изменений в положение о ведении реестра государственных или муниципальных контрактов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4"/>
        </w:rPr>
        <w:t>Распоряжение Правительства РФ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от 20.02.2006 г. № 229-р </w:t>
      </w:r>
      <w:r>
        <w:rPr>
          <w:rFonts w:cs="Times New Roman" w:ascii="Times New Roman" w:hAnsi="Times New Roman"/>
          <w:szCs w:val="24"/>
        </w:rPr>
        <w:t>«Об официальном сайте Российской Федерации для размещения информации о размещении заказов»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Cs w:val="24"/>
        </w:rPr>
        <w:t>Распоряжение Правительства РФ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1 июня 2009 года № 755-р </w:t>
      </w:r>
      <w:r>
        <w:rPr>
          <w:rFonts w:cs="Times New Roman" w:ascii="Times New Roman" w:hAnsi="Times New Roman"/>
          <w:szCs w:val="24"/>
        </w:rPr>
        <w:t>«Об определении операторов для проведения открытых аукционов в электронной форме».</w:t>
      </w:r>
    </w:p>
    <w:p>
      <w:pPr>
        <w:pStyle w:val="Style15"/>
        <w:numPr>
          <w:ilvl w:val="2"/>
          <w:numId w:val="2"/>
        </w:numPr>
        <w:shd w:fill="FFFFFF" w:val="clear"/>
        <w:spacing w:before="120" w:after="120"/>
        <w:ind w:left="2062" w:right="-6" w:hanging="720"/>
        <w:contextualSpacing/>
        <w:rPr/>
      </w:pPr>
      <w:r>
        <w:rPr>
          <w:rFonts w:cs="Times New Roman" w:ascii="Times New Roman" w:hAnsi="Times New Roman"/>
          <w:b/>
        </w:rPr>
        <w:t xml:space="preserve">Распоряжение Правительства РФ от 27 февраля 2008 г. № 236-р </w:t>
      </w:r>
      <w:r>
        <w:rPr>
          <w:rFonts w:cs="Times New Roman" w:ascii="Times New Roman" w:hAnsi="Times New Roman"/>
        </w:rPr>
        <w:t xml:space="preserve">«Об утверждении перечня товаров (работ, услуг), размещение заказов на поставки (выполнение, оказание) которых осуществляется путем проведение аукциона» </w:t>
      </w:r>
    </w:p>
    <w:p>
      <w:pPr>
        <w:pStyle w:val="Style15"/>
        <w:shd w:fill="FFFFFF" w:val="clear"/>
        <w:spacing w:before="0" w:after="0"/>
        <w:ind w:left="1211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1211" w:right="-5" w:hanging="360"/>
        <w:contextualSpacing/>
        <w:rPr/>
      </w:pPr>
      <w:r>
        <w:rPr>
          <w:rFonts w:cs="Times New Roman" w:ascii="Times New Roman" w:hAnsi="Times New Roman"/>
        </w:rPr>
        <w:t>Правовое регулирование электронного обмена данными и заключения сделок в электронной форме (Федеральный закон от 10 января 2002 г. № 1-ФЗ в ред. Федерального закона от 08.11.2007 г. № 258-ФЗ)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электронного документооборота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электронной цифровой подписи, ее виды и области применения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Доверенного Удостоверяющего Центра.</w:t>
      </w:r>
    </w:p>
    <w:p>
      <w:pPr>
        <w:pStyle w:val="Style15"/>
        <w:numPr>
          <w:ilvl w:val="2"/>
          <w:numId w:val="2"/>
        </w:numPr>
        <w:shd w:fill="FFFFFF" w:val="clear"/>
        <w:spacing w:before="0" w:after="0"/>
        <w:ind w:left="2062" w:right="-5" w:hanging="720"/>
        <w:contextualSpacing/>
        <w:rPr/>
      </w:pPr>
      <w:r>
        <w:rPr>
          <w:rFonts w:cs="Times New Roman" w:ascii="Times New Roman" w:hAnsi="Times New Roman"/>
        </w:rPr>
        <w:t>Решение совместного заседания Федерального казначейства, Минэкономразвития и Федеральной антимонопольной службы о безвозмездной выдаче ЭЦП государственным и муниципальным заказчикам.</w:t>
      </w:r>
    </w:p>
    <w:p>
      <w:pPr>
        <w:pStyle w:val="Style15"/>
        <w:shd w:fill="FFFFFF" w:val="clear"/>
        <w:spacing w:before="0" w:after="0"/>
        <w:ind w:left="1211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1211" w:right="-5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заимодействие с Официальным сайтом. </w:t>
      </w:r>
    </w:p>
    <w:p>
      <w:pPr>
        <w:pStyle w:val="Style15"/>
        <w:shd w:fill="FFFFFF" w:val="clear"/>
        <w:spacing w:before="0" w:after="0"/>
        <w:ind w:left="1211" w:right="-5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1211" w:right="-5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ы развития Федерального закона № 94-Ф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1211" w:right="-5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цедура обжалования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04" w:right="-5" w:hanging="513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нный документооборот и использование ЭЦП</w:t>
      </w:r>
    </w:p>
    <w:p>
      <w:pPr>
        <w:pStyle w:val="Normal"/>
        <w:shd w:fill="FFFFFF" w:val="clear"/>
        <w:spacing w:before="0" w:after="0"/>
        <w:ind w:right="-5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документооборота при проведении открытых аукционов в электронной форме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и технические характеристики сертификата ЭЦП. 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электронной цифровой подписи (далее ЭЦП)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/>
      </w:pPr>
      <w:r>
        <w:rPr>
          <w:rFonts w:cs="Times New Roman" w:ascii="Times New Roman" w:hAnsi="Times New Roman"/>
        </w:rPr>
        <w:t>Доверенный Удостоверяющий Центр Федерального казначейства (далее УЦ)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лучения электронно-цифровой подписи в уполномоченном удостоверяющем центре. 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, необходимое для взаимодействия владельца сертификата открытого ключа электронной цифровой подписи с удостоверяющими центрами и правила работы с ним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(у заказчика) регламентирование (разграничение) обязанностей и полномочий.</w:t>
      </w:r>
    </w:p>
    <w:p>
      <w:pPr>
        <w:pStyle w:val="Style15"/>
        <w:shd w:fill="FFFFFF" w:val="clear"/>
        <w:spacing w:before="0" w:after="0"/>
        <w:ind w:left="1080" w:right="-5" w:hanging="0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04" w:right="-5" w:hanging="513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Программа Второго дня.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</w:rPr>
        <w:t>Практическое занятие в компьютерном классе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04" w:right="-5" w:hanging="513"/>
        <w:contextualSpacing/>
        <w:jc w:val="left"/>
        <w:rPr/>
      </w:pPr>
      <w:r>
        <w:rPr>
          <w:rFonts w:cs="Times New Roman" w:ascii="Times New Roman" w:hAnsi="Times New Roman"/>
          <w:b/>
        </w:rPr>
        <w:t>Выбор способа размещения муниципального заказ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04" w:right="-5" w:hanging="513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организации участия в торгах на электронной торговой площадке ЗАО «Сбербанк-АСТ». 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подлинности сертификата ЭЦП. 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требования к рабочему месту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строек браузера Интернет с целью контроля совместимости режимов безопасности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ЭЦП в Уполномоченном Удостоверяющем Центре Федерального казначейств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ЭЦП на сайте Оператора.</w:t>
      </w:r>
    </w:p>
    <w:p>
      <w:pPr>
        <w:pStyle w:val="Style15"/>
        <w:shd w:fill="FFFFFF" w:val="clear"/>
        <w:spacing w:before="0" w:after="0"/>
        <w:ind w:left="2127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регистрации Заказчика на электронной торговой площадке ЗАО «Сбербанк-АСТ»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регистрационной формы для Заказчик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й кабинет Заказчик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а Заказчик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доверенностей. Роли по ЭЦП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входящих и исходящих докум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оведения аккредитации участников размещения заказа (Поставщиков) на электронной торговой площадке ЗАО «Сбербанк-АСТ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мещение извещения о проведении открытого аукциона в электронной форме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рганизации электронного аукциона Уполномоченным Органом (УО) или Специализированной организацией (СО)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и размещение извещения об электронном аукционе. Документы в составе аукционной документ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заявки на участие в открытом аукционе в электронной форме. Требования к обеспечению заявки на участие в открытом аукционе в электронной форме. Сроки проведения операций (в т.ч. банковские)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ление средств на счет Поставщик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заявки и блокировка средств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ыв  заявки на участие в аукционе и разблокирование средств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локирование средств при отклонении заявки по результатам рассмотрения первых частей заявок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локирование средств до заключения государственного контракт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локирование средств после заключения государственного контра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ссмотрения первых частей заявок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 рассмотрение первых частей заявок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публикация протокола рассмотрения первых частей заяв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извещение о проведении ОАЭФ. Отказ от проведения открытого аукциона в электронной форме. Публикация разъяснений к аукционной документации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извещение о проведении ОАЭФ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т проведения ОАЭФ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разъяснений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проведения открытого аукциона в электронной форме на электронной торговой площадке ЗАО «Сбербанк-АСТ»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за ходом аукцион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торгах (личный кабинет Поставщика).</w:t>
      </w:r>
    </w:p>
    <w:p>
      <w:pPr>
        <w:pStyle w:val="Style15"/>
        <w:shd w:fill="FFFFFF" w:val="clear"/>
        <w:spacing w:before="0" w:after="0"/>
        <w:ind w:left="1276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олучения и рассмотрения вторых частей заявок, публикация итогового протокол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 рассмотрение вторых частей заявок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публикация протокола рассмотрения вторых частей заявок.</w:t>
      </w:r>
    </w:p>
    <w:p>
      <w:pPr>
        <w:pStyle w:val="Style15"/>
        <w:shd w:fill="FFFFFF" w:val="clear"/>
        <w:spacing w:before="0" w:after="0"/>
        <w:ind w:left="1276" w:right="-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1276" w:right="-5" w:hanging="425"/>
        <w:contextualSpacing/>
        <w:rPr/>
      </w:pPr>
      <w:r>
        <w:rPr>
          <w:rFonts w:cs="Times New Roman" w:ascii="Times New Roman" w:hAnsi="Times New Roman"/>
        </w:rPr>
        <w:t>Порядок заключения муниципального контракт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/>
      </w:pPr>
      <w:r>
        <w:rPr>
          <w:rFonts w:cs="Times New Roman" w:ascii="Times New Roman" w:hAnsi="Times New Roman"/>
        </w:rPr>
        <w:t>Формирование и отправка проекта муниципального контракт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/>
      </w:pPr>
      <w:r>
        <w:rPr>
          <w:rFonts w:cs="Times New Roman" w:ascii="Times New Roman" w:hAnsi="Times New Roman"/>
        </w:rPr>
        <w:t>Подписание муниципального контракта Поставщиком. Внесение заказчиком уточнений в проект контракт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/>
      </w:pPr>
      <w:r>
        <w:rPr>
          <w:rFonts w:cs="Times New Roman" w:ascii="Times New Roman" w:hAnsi="Times New Roman"/>
        </w:rPr>
        <w:t>Подписание муниципального контракта Заказчиком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/>
      </w:pPr>
      <w:r>
        <w:rPr>
          <w:rFonts w:cs="Times New Roman" w:ascii="Times New Roman" w:hAnsi="Times New Roman"/>
        </w:rPr>
        <w:t>Порядок действий в случае уклонения Поставщика от подписания муниципального контракта.</w:t>
      </w:r>
    </w:p>
    <w:p>
      <w:pPr>
        <w:pStyle w:val="Style15"/>
        <w:numPr>
          <w:ilvl w:val="2"/>
          <w:numId w:val="3"/>
        </w:numPr>
        <w:shd w:fill="FFFFFF" w:val="clear"/>
        <w:spacing w:before="0" w:after="0"/>
        <w:ind w:left="2127" w:right="-5" w:hanging="851"/>
        <w:contextualSpacing/>
        <w:rPr/>
      </w:pPr>
      <w:r>
        <w:rPr>
          <w:rFonts w:cs="Times New Roman" w:ascii="Times New Roman" w:hAnsi="Times New Roman"/>
        </w:rPr>
        <w:t>Отзыв муниципально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же в объем оказываемых услуг должны входить следующие сопутствующие мероприятия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фе-брейк (ежедневно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фе-брейк должен быть организован в отдельном помещени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ля кофе-брейка должно располагаться в непосредственной близости от места проведения семинара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олжно обеспечивать вместимость необходимого количества участников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щение должно иметь необходимое оборудование и оснащение.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фе-брейк должен быть организован по принципу «шведского стол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 должна быть обеспечена возможность горячего пита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 должны быть оказаны 50 участникам семинара.</w:t>
      </w:r>
    </w:p>
    <w:p>
      <w:pPr>
        <w:pStyle w:val="Style15"/>
        <w:ind w:left="2835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и оказания услуг</w:t>
      </w:r>
      <w:r>
        <w:rPr>
          <w:rFonts w:cs="Times New Roman" w:ascii="Times New Roman" w:hAnsi="Times New Roman"/>
        </w:rPr>
        <w:t xml:space="preserve">, в том числе продолжительность семинара: </w:t>
        <w:tab/>
      </w:r>
    </w:p>
    <w:p>
      <w:pPr>
        <w:pStyle w:val="Style15"/>
        <w:ind w:left="2835" w:hanging="226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Услуги в полном объеме должны быть оказаны в срок до 15.12.2010. Продолжительность семинара – двухдневный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6"/>
      <w:numFmt w:val="decimal"/>
      <w:lvlText w:val="%3"/>
      <w:lvlJc w:val="left"/>
      <w:pPr>
        <w:tabs>
          <w:tab w:val="num" w:pos="1647"/>
        </w:tabs>
        <w:ind w:left="1647" w:hanging="360"/>
      </w:pPr>
      <w:rPr>
        <w:sz w:val="16"/>
        <w:b/>
        <w:szCs w:val="16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28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/>
      <w:sz w:val="16"/>
      <w:szCs w:val="1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Arial CYR" w:cs="Arial CYR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7:00Z</dcterms:created>
  <dc:creator>ПЭД</dc:creator>
  <dc:description/>
  <cp:keywords/>
  <dc:language>en-US</dc:language>
  <cp:lastModifiedBy>СОК</cp:lastModifiedBy>
  <cp:lastPrinted>2010-11-15T16:57:00Z</cp:lastPrinted>
  <dcterms:modified xsi:type="dcterms:W3CDTF">2010-11-15T11:58:00Z</dcterms:modified>
  <cp:revision>8</cp:revision>
  <dc:subject/>
  <dc:title>Приложение № 1 </dc:title>
</cp:coreProperties>
</file>