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5 ноября 2010 года № 4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оказание услуг по проведению семинара по методике ЗАО «Сбербанк-АСТ» на тему: «Юридические основы, согласно главе 3.1. Федерального закона от 21.07.2005 № 94-ФЗ, и обучение методике проведения закупок на электронной торговой площадке 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ЗАО «Сбербанк-АСТ»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администрации города 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@perm.permregion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5-40, 212-68-29, 212-57-7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ие семинара по методике ЗАО «Сбербанк-АСТ» на тему: «Юридические основы согласно главе 3.1. Федерального закона от 21.07.2005 № 94-ФЗ, и обучение методике проведения закупок на электронной торговой площадке ЗАО «Сбербанк-АСТ». Характеристики оказываемых услуг определены в Техническом задании (Приложение № 1 к настоящему извещению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м задании (Приложение № 1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ы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м задании (Приложение № 1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аксимальную цену контракта включены все расходы, связанные с оказанием услуг, в том числе все налоги, подлежащие выплате, сборы и друг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й участник размещения заказа, в том числе участник размещения заказа, которому не направлялся запрос котировок, вправе подать только одну котировочную заявку, внесение изменений в которую не допускает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 614000, г.Пермь, ул. Кирова, 82, каб.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 (перерыв на обед с 12.00 до 13.00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ноября 2010 года до 17.00 </w:t>
            </w:r>
          </w:p>
        </w:tc>
      </w:tr>
      <w:tr>
        <w:trPr>
          <w:trHeight w:val="15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счет Исполнителя в течение 10 (Десяти) банковских дней с даты подписания сторонами акта приемки оказанных услуг и предоставления иных необходимых документов, на основании выставленного Исполнителем счета.</w:t>
            </w:r>
          </w:p>
        </w:tc>
      </w:tr>
      <w:tr>
        <w:trPr>
          <w:trHeight w:val="5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 заказчика Н.П.Климова</w:t>
        <w:br/>
        <w:br/>
      </w:r>
    </w:p>
    <w:sectPr>
      <w:type w:val="nextPage"/>
      <w:pgSz w:w="11906" w:h="16838"/>
      <w:pgMar w:left="1134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39:00Z</dcterms:created>
  <dc:creator>СОК</dc:creator>
  <dc:description/>
  <cp:keywords/>
  <dc:language>en-US</dc:language>
  <cp:lastModifiedBy>СОК</cp:lastModifiedBy>
  <cp:lastPrinted>2010-11-15T16:55:00Z</cp:lastPrinted>
  <dcterms:modified xsi:type="dcterms:W3CDTF">2010-11-15T11:58:00Z</dcterms:modified>
  <cp:revision>10</cp:revision>
  <dc:subject/>
  <dc:title>ИЗВЕЩЕНИЕ № __ от «___» __________ 200 _ года </dc:title>
</cp:coreProperties>
</file>