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464А от «16» ноября 2010 год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содержанию бесхозяйных территорий (лога, пустоши, водоохранные зоны) в Дзержинском районе города Перм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75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730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Рабочая,19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Рабочая,19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u-bdr@mail.ru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8-30-3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масова Надежда Петровна</w:t>
            </w:r>
          </w:p>
        </w:tc>
      </w:tr>
      <w:tr>
        <w:trPr>
          <w:trHeight w:val="521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бесхозяйных территорий (лога, пустоши, водоохранные зоны) в Дзержинском районе города Пер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бъем выполняемых работ указан в техническом задании (Приложения № 1 к документации об аукционе)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с НДС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50 000 (Два миллиона пятьдесят тысяч) рублей 00 копеек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, срок выполнения работ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-3" w:right="-3" w:firstLine="15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од Пермь, Дзержинский район. Срок начала выполнения работ: 15.04.2011г. Срок окончания выполнения работ: 14.10.2011г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«16» ноября 2010г. до «07» декабря 2010г. до 10:00ч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пятницу. Перерыв на обед с 13:00ч до 13:48ч</w:t>
            </w:r>
          </w:p>
        </w:tc>
      </w:tr>
      <w:tr>
        <w:trPr>
          <w:trHeight w:val="655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</w:rPr>
                <w:t>Приложение № 1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абочая,19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2">
              <w:r>
                <w:rPr>
                  <w:rStyle w:val="InternetLink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:00 (время местное) «07» декабря 2010г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82, 2 этаж, зал заседаний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20» декабря 2010г.</w:t>
            </w:r>
          </w:p>
        </w:tc>
      </w:tr>
      <w:tr>
        <w:trPr>
          <w:trHeight w:val="426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:45 (время местное)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2"/>
          <w:szCs w:val="22"/>
          <w:u w:val="single"/>
        </w:rPr>
        <w:t>И.о. директора</w:t>
      </w:r>
      <w:r>
        <w:rPr>
          <w:sz w:val="22"/>
          <w:szCs w:val="22"/>
        </w:rPr>
        <w:t xml:space="preserve">      </w:t>
      </w:r>
      <w:r>
        <w:rPr/>
        <w:t xml:space="preserve">                                                 ______________________                       </w:t>
      </w:r>
      <w:r>
        <w:rPr>
          <w:sz w:val="22"/>
          <w:szCs w:val="22"/>
          <w:u w:val="single"/>
        </w:rPr>
        <w:t>А.С. Кет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 xml:space="preserve"> (должность)                                                                                           (подпись)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24"/>
        </w:rPr>
      </w:pPr>
      <w:r>
        <w:rPr>
          <w:sz w:val="16"/>
          <w:szCs w:val="24"/>
        </w:rPr>
      </w:r>
      <w:bookmarkStart w:id="0" w:name="%2525252525252525252525252525D0%25252525"/>
      <w:bookmarkStart w:id="1" w:name="%2525252525252525252525252525D0%25252525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85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702"/>
      </w:tblGrid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2" w:name="%2525252525252525252525252525D0%25252525"/>
      <w:bookmarkStart w:id="3" w:name="%2525252525252525252525252525D0%25252525"/>
      <w:bookmarkEnd w:id="3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426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2"/>
        <w:i w:val="false"/>
        <w:b w:val="false"/>
        <w:szCs w:val="22"/>
        <w:rFonts w:ascii="Wingdings" w:hAnsi="Wingdings" w:cs="Wingdings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 Знак"/>
    <w:basedOn w:val="1"/>
    <w:qFormat/>
    <w:rPr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06:00Z</dcterms:created>
  <dc:creator>ump15</dc:creator>
  <dc:description/>
  <cp:keywords/>
  <dc:language>en-US</dc:language>
  <cp:lastModifiedBy>Владелец</cp:lastModifiedBy>
  <cp:lastPrinted>2010-03-29T10:27:00Z</cp:lastPrinted>
  <dcterms:modified xsi:type="dcterms:W3CDTF">2010-11-10T11:48:00Z</dcterms:modified>
  <cp:revision>49</cp:revision>
  <dc:subject/>
  <dc:title>СОГЛАСОВАНО</dc:title>
</cp:coreProperties>
</file>