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94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594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Директор МБУ «Благоустройство Кировского района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/>
      </w:pPr>
      <w:r>
        <w:rPr>
          <w:b/>
          <w:spacing w:val="-4"/>
          <w:szCs w:val="24"/>
        </w:rPr>
        <w:t>______________ Т.В. Гнатюк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зъяснения №454А/2 от  15.11.2010 года положений документации по проведению открытого аукциона на оказание автотранспортных услуг для МБУ «Благоустройство Кировского района»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в 2011 -2012 г.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(Извещение №454А от 09 ноября 2010года)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МБУ «Благоустройство Кировского района» дает разъяснения положений </w:t>
      </w:r>
      <w:r>
        <w:rPr>
          <w:spacing w:val="-4"/>
          <w:szCs w:val="24"/>
        </w:rPr>
        <w:t xml:space="preserve">документации по проведению открытого </w:t>
      </w:r>
      <w:r>
        <w:rPr>
          <w:szCs w:val="24"/>
        </w:rPr>
        <w:t xml:space="preserve">аукциона </w:t>
      </w:r>
      <w:r>
        <w:rPr>
          <w:bCs/>
        </w:rPr>
        <w:t>на оказание автотранспортных услуг для МБУ «Благоустройство Кировского района»  в 2011 -2012 г. г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Прошу разъяснить положения аукционной документации в части указания требуемых автотранспортных средств. Какой объем двигателя (2.0/2.7), мощность (131 л.с./173 л.с.) предусмотрен для каждого автомобиля Хендай Соната?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/>
      </w:pPr>
      <w:r>
        <w:rPr>
          <w:b/>
          <w:i/>
          <w:sz w:val="24"/>
          <w:szCs w:val="24"/>
        </w:rPr>
        <w:t>Отв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 соответствии с техническим заданием приложение №1 к документации об аукционе объем двигателя автотранспортного средства от 2.0 до 2.7, мощность двигателя от 131 л.с. до 173 л.с.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454А о проведении открытого аукциона на право заключения муниципального контракта на оказание автотранспортных услуг для МБУ «Благоустройство Кировского района» в 2011 -2012 г. г.  было размещено на официальном сайте администрации г. Перми 09 ноября 2010 года, опубликовано в официальном бюллетене органов местного самоуправления муниципального образования  г.Перми от 09 ноября 2010 года  № 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9:00Z</dcterms:created>
  <dc:creator>User</dc:creator>
  <dc:description/>
  <cp:keywords/>
  <dc:language>en-US</dc:language>
  <cp:lastModifiedBy>User</cp:lastModifiedBy>
  <cp:lastPrinted>2010-11-12T10:25:00Z</cp:lastPrinted>
  <dcterms:modified xsi:type="dcterms:W3CDTF">2010-11-15T07:29:00Z</dcterms:modified>
  <cp:revision>2</cp:revision>
  <dc:subject/>
  <dc:title>Утверждаю:</dc:title>
</cp:coreProperties>
</file>