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№ 97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от 16 ноября  2010 год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 xml:space="preserve">о проведении открытого конкурса 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</w:t>
      </w:r>
      <w:r>
        <w:rPr/>
        <w:t>и органов городского самоуправления для Пермской городской Думы</w:t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496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еджашвили Оксана Георгиевн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муниципального контракта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ыполнение работ один раз в квартал в течение 2011 года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оставки товара, выполнения работ, оказания услуг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 Перми</w:t>
            </w:r>
          </w:p>
        </w:tc>
      </w:tr>
      <w:tr>
        <w:trPr>
          <w:trHeight w:val="276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максимальная) цена контракта 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 000,00 (восемьсот тысяч) руб.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ед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«16» ноября  2010 года до «20» декабря 2010 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ед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едставления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, каб.420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, порядок и сроки внесения платы, взимаемой заказчиком за представление конкурсной документации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ся бесплатно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614000, г.Пермь, ул.Кирова,82, зал заседаний,  20 декабр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.15 час. (местное время)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дата рассмотрения заявок на участие в конкурсе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614000, г.Пермь, ул.Кирова,82, зал заседаний,  27 декабр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10 год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дата подведения итогов конкурс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614000, г.Пермь, ул.Кирова,82, зал заседаний, 27 декабр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10 года 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яютс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размещения заказа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.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</w:t>
            </w:r>
          </w:p>
        </w:tc>
      </w:tr>
    </w:tbl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48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6480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РИЛОЖЕНИЕ</w:t>
      </w:r>
      <w:bookmarkEnd w:id="4"/>
      <w:bookmarkEnd w:id="5"/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rPr>
          <w:sz w:val="28"/>
          <w:szCs w:val="28"/>
        </w:rPr>
      </w:pPr>
      <w:r>
        <w:rPr>
          <w:sz w:val="28"/>
          <w:szCs w:val="28"/>
        </w:rPr>
        <w:t>открытого конкурса</w:t>
      </w:r>
    </w:p>
    <w:p>
      <w:pPr>
        <w:pStyle w:val="TextBody"/>
        <w:ind w:hanging="18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hanging="180"/>
        <w:jc w:val="left"/>
        <w:rPr>
          <w:sz w:val="28"/>
          <w:szCs w:val="28"/>
        </w:rPr>
      </w:pPr>
      <w:r>
        <w:rPr>
          <w:sz w:val="28"/>
          <w:szCs w:val="28"/>
        </w:rPr>
        <w:t>(на фирменном бланке участника размещения заказа)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b/>
          <w:sz w:val="28"/>
          <w:szCs w:val="28"/>
        </w:rPr>
        <w:t xml:space="preserve">Запрос о представлении конкурсной документации </w:t>
      </w:r>
    </w:p>
    <w:p>
      <w:pPr>
        <w:pStyle w:val="TextBody"/>
        <w:ind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«___» ____________ 2010 года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Прошу выдать пакет конкурсной </w:t>
      </w:r>
      <w:r>
        <w:rPr/>
        <w:t>документации на бумажном/электронном (указать) носителе.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875"/>
      </w:tblGrid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ведения об открытом конкурсе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конкурса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ведения об участнике размещения заказа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1:00Z</dcterms:created>
  <dc:creator>KolobovaIV</dc:creator>
  <dc:description/>
  <cp:keywords/>
  <dc:language>en-US</dc:language>
  <cp:lastModifiedBy>GobedzhashviliOG</cp:lastModifiedBy>
  <cp:lastPrinted>2010-09-09T13:15:00Z</cp:lastPrinted>
  <dcterms:modified xsi:type="dcterms:W3CDTF">2010-11-11T05:48:00Z</dcterms:modified>
  <cp:revision>862</cp:revision>
  <dc:subject/>
  <dc:title>ИЗВЕЩЕНИЕ № __ от «___» __________ 200 _ года </dc:title>
</cp:coreProperties>
</file>