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ИЗВЕЩЕНИЕ №  468А    от «16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4"/>
        </w:rPr>
        <w:t xml:space="preserve">на выполнение общестроительных работ по капитальному ремонту </w:t>
      </w:r>
      <w:r>
        <w:rPr>
          <w:b/>
          <w:szCs w:val="24"/>
        </w:rPr>
        <w:t xml:space="preserve">для МУЗ «Городская станция скорой медицинской помощи»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65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 w:val="22"/>
                <w:szCs w:val="22"/>
              </w:rPr>
              <w:t>Выполнение общестроительных работ по капитальному ремонту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96 122,53руб. (Один миллион семьсот девяносто шесть тысяч сто двадцать два  рубля 53 копейки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техническом задании (Приложение №4 к документации об аукцион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: в течение 1 (одного) рабочего дня с момента  подписания акта приема-передачи объекта в работу по капитальному ремонту, но не позднее, чем через пять рабочи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выполнения работ: в течение 75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интерна, 1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ноября 2010г. до 10 ч. 00 мин.  «09» дека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9» декабр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дека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56:00Z</dcterms:created>
  <dc:creator>Trinity</dc:creator>
  <dc:description/>
  <cp:keywords/>
  <dc:language>en-US</dc:language>
  <cp:lastModifiedBy>опер4</cp:lastModifiedBy>
  <cp:lastPrinted>2010-05-06T15:10:00Z</cp:lastPrinted>
  <dcterms:modified xsi:type="dcterms:W3CDTF">2010-11-11T09:46:00Z</dcterms:modified>
  <cp:revision>45</cp:revision>
  <dc:subject/>
  <dc:title>ИЗВЕЩЕНИЕ № 270А от «11» августа 2009 года</dc:title>
</cp:coreProperties>
</file>