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6» ноября 2010 года №143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кроватей металлических общебольничных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Пермского края в рамках реализации регионального  проекта  «Качественное здравоохранение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ать металлическая общебольнична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е кровати должны быть новыми, не бывшими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шт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шт. – акушерский корпус, 1 этаж, отделение патологии беременных №2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шт. – хирургический корпус, 7 этаж, хирургическое отделение №1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календарны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сборку, установку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000,00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бочие дни с 09:00 до 12:00 и с 13:00 до 16:3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26» ноября 2010г.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сборки и установки товара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08:00Z</dcterms:created>
  <dc:creator>СОК</dc:creator>
  <dc:description/>
  <cp:keywords/>
  <dc:language>en-US</dc:language>
  <cp:lastModifiedBy>Пользователь</cp:lastModifiedBy>
  <cp:lastPrinted>2010-11-15T13:02:00Z</cp:lastPrinted>
  <dcterms:modified xsi:type="dcterms:W3CDTF">2010-11-15T08:02:00Z</dcterms:modified>
  <cp:revision>8</cp:revision>
  <dc:subject/>
  <dc:title>ИЗВЕЩЕНИЕ № __ от «___» __________ 200 _ года </dc:title>
</cp:coreProperties>
</file>