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обеспечению первичных мер пожарной безопасности: восстановление покрытия подъездов к пожарным водоем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          »              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_____________________, именуемое в дальнейшем «Подрядчик», в лице____________________, действующего на основании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     от    .  .2010 г.(протокол №      от    .   .2010г.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на выполнение работ по обеспечению первичных мер пожарной безопасности: восстановление покрытия подъездов к пожарным водоемам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20.12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/>
      </w:pPr>
      <w:r>
        <w:rPr>
          <w:sz w:val="24"/>
          <w:szCs w:val="24"/>
        </w:rPr>
        <w:t>3.1. Стоимость работ составляет __________рублей ___ коп.(_________________________), в т.ч.НДС____________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 (Приложение №4)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письменно уведомляет Заказчика о готовности к сдаче работ не менее, чем за сутки. Подрядчик предоставляет Заказчику акт сдачи-приемки выполненных работ и справку о стоимости выполненных работ и затрат ( КС-3) в течение двух дней с момента приём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/>
      </w:pPr>
      <w:r>
        <w:rPr>
          <w:sz w:val="24"/>
          <w:szCs w:val="24"/>
        </w:rPr>
        <w:t>4.2. Гарантийный   срок   на   работы,   выполненные   Подрядчиком ,   составляет   24   месяца   со  д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ания акта выполненных рабо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указанной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5.4.За несвоевременное предоставление документов(акты приемки выполненных работ и справка о стоимости выполненных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nextPage"/>
          <w:pgSz w:w="11906" w:h="16838"/>
          <w:pgMar w:left="737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7685</wp:posOffset>
                </wp:positionH>
                <wp:positionV relativeFrom="page">
                  <wp:posOffset>-59690</wp:posOffset>
                </wp:positionV>
                <wp:extent cx="6732270" cy="564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270" cy="564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 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муниципальному контракту</w:t>
                            </w:r>
                          </w:p>
                          <w:p>
                            <w:pPr>
                              <w:pStyle w:val="Style2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№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Расчет стоимости работ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обеспечению первичных мер пожарной безопасности: восстановление покрытия подъездов к пожарным водоема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3118"/>
                              <w:gridCol w:w="849"/>
                              <w:gridCol w:w="1589"/>
                              <w:gridCol w:w="1559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работ за ед.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, (руб.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оимость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 Н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становление покрытия подъездов к пожарным водоем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62,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БУ «Благоустройство Мотовилихинского района»_________ А.И.Вл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рядчи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pt;height:444.5pt;mso-wrap-distance-left:9pt;mso-wrap-distance-right:9pt;mso-wrap-distance-top:0pt;mso-wrap-distance-bottom:0pt;margin-top:-4.7pt;mso-position-vertical-relative:page;margin-left:4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 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муниципальному контракту</w:t>
                      </w:r>
                    </w:p>
                    <w:p>
                      <w:pPr>
                        <w:pStyle w:val="Style2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№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о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Расчет стоимости работ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обеспечению первичных мер пожарной безопасности: восстановление покрытия подъездов к пожарным водоема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3118"/>
                        <w:gridCol w:w="849"/>
                        <w:gridCol w:w="1589"/>
                        <w:gridCol w:w="1559"/>
                        <w:gridCol w:w="1984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работ за ед. измер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, (руб.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оимость 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 Н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становление покрытия подъездов к пожарным водоем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62,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азч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БУ «Благоустройство Мотовилихинского района»_________ А.И.Вл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рядчи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№          </w:t>
      </w:r>
      <w:r>
        <w:rPr>
          <w:rFonts w:cs="Times New Roman" w:ascii="Times New Roman" w:hAnsi="Times New Roman"/>
        </w:rPr>
        <w:t>от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т по обеспечению первичных мер пожарной безопасности: восстановление покрытия подъездов к пожарным водоемам</w:t>
      </w:r>
    </w:p>
    <w:p>
      <w:pPr>
        <w:pStyle w:val="Normal"/>
        <w:ind w:left="372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90"/>
        <w:gridCol w:w="1394"/>
        <w:gridCol w:w="1843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</w:rPr>
              <w:t>Стоимость за единицу за весь период, с НДС,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Восстановление покрытия подъездов к пожарным водоемам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6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9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5 768, 59</w:t>
            </w:r>
          </w:p>
        </w:tc>
      </w:tr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</w:rPr>
              <w:t>- исправление профиля оснований из щебня с добавлением нового материала, толщина 15 см, щебень из природного камня марка не ниже М800, фракция 20-40 мм, с расклинцовкой фр.10-20 мм.</w:t>
            </w:r>
          </w:p>
        </w:tc>
      </w:tr>
    </w:tbl>
    <w:p>
      <w:pPr>
        <w:pStyle w:val="Normal"/>
        <w:ind w:left="372" w:firstLine="708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43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</w:t>
      </w:r>
      <w:r>
        <w:rPr>
          <w:rFonts w:cs="Times New Roman" w:ascii="Times New Roman" w:hAnsi="Times New Roman"/>
        </w:rPr>
        <w:t>от  ________.2010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ечень пожарных водоемов, подлежащих текущему ремонту, выдается Заказчиком в письменном вид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5 к муниципальному контракту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567"/>
        <w:rPr/>
      </w:pPr>
      <w:r>
        <w:rPr>
          <w:spacing w:val="-4"/>
          <w:sz w:val="24"/>
          <w:szCs w:val="24"/>
        </w:rPr>
        <w:t>Выполненные работы предъявляются Заказчику по факту выполненного текущего ремонта с предоставлением общего журнала работ и актов на скрытые работы.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устанавливается  24 месяца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ценка качества выполняемых работ и условия снижения стоимости работ по текущему ремонту производятся согласно приложению №4 к муниципальному контрак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дрядч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№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качеству выполнения работ по восстановлению покрытия подъездов к пожарным водоем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условия снижения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пожарных водоемов по муниципальному заказ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ечень возможных нарушений при текущем ремонте пожарных водое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блюдение прямолинейности конту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вывезен строительный мусор, за каждые су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соответствие материала требованиям технического задания (марки щеб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 соответствие толщины требованиям техническо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№      </w:t>
      </w:r>
      <w:r>
        <w:rPr>
          <w:rFonts w:cs="Times New Roman" w:ascii="Times New Roman" w:hAnsi="Times New Roman"/>
        </w:rPr>
        <w:t>от            .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1701"/>
        <w:gridCol w:w="5528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719" w:footer="709" w:bottom="113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6.1.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      </w:t>
      </w:r>
      <w:r>
        <w:rPr/>
        <w:t>от                 2010г.</w:t>
      </w:r>
    </w:p>
    <w:p>
      <w:pPr>
        <w:pStyle w:val="Normal"/>
        <w:ind w:hanging="180"/>
        <w:rPr/>
      </w:pPr>
      <w:r>
        <w:rPr/>
        <w:t>Заказчик: МБУ «Благоустройство Мотвоилихинского района»</w:t>
      </w:r>
    </w:p>
    <w:p>
      <w:pPr>
        <w:pStyle w:val="Normal"/>
        <w:ind w:hanging="180"/>
        <w:rPr/>
      </w:pPr>
      <w:r>
        <w:rPr/>
        <w:t xml:space="preserve">Подрядчик: </w:t>
      </w:r>
    </w:p>
    <w:p>
      <w:pPr>
        <w:pStyle w:val="Normal"/>
        <w:ind w:hanging="180"/>
        <w:rPr/>
      </w:pPr>
      <w:r>
        <w:rPr/>
        <w:t>Муниципальный контракт №   от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риемки выполненных работ за отчетный период _________</w:t>
      </w:r>
    </w:p>
    <w:p>
      <w:pPr>
        <w:pStyle w:val="Normal"/>
        <w:ind w:left="372" w:firstLine="708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по обеспечению первичных мер пожарной безопасности: </w:t>
      </w:r>
    </w:p>
    <w:p>
      <w:pPr>
        <w:pStyle w:val="Normal"/>
        <w:ind w:left="372" w:firstLine="708"/>
        <w:rPr/>
      </w:pPr>
      <w:r>
        <w:rPr>
          <w:b/>
        </w:rPr>
        <w:t xml:space="preserve">                         </w:t>
      </w:r>
      <w:r>
        <w:rPr>
          <w:b/>
        </w:rPr>
        <w:t>восстановление покрытия подъездов к пожарным водоемам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tbl>
      <w:tblPr>
        <w:tblW w:w="98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41"/>
        <w:gridCol w:w="707"/>
        <w:gridCol w:w="811"/>
        <w:gridCol w:w="1133"/>
        <w:gridCol w:w="1591"/>
        <w:gridCol w:w="1237"/>
        <w:gridCol w:w="1270"/>
      </w:tblGrid>
      <w:tr>
        <w:trPr>
          <w:trHeight w:val="27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Ед. изм.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Объем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Стоимость работ руб с НДС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Принято сумма к оплате, руб с НДС</w:t>
            </w:r>
          </w:p>
        </w:tc>
      </w:tr>
      <w:tr>
        <w:trPr>
          <w:trHeight w:val="71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за ед. из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hanging="180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процент сниж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акту с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без 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ind w:hanging="180"/>
        <w:rPr/>
      </w:pPr>
      <w:r>
        <w:rPr/>
        <w:t>М.п.</w:t>
      </w:r>
    </w:p>
    <w:p>
      <w:pPr>
        <w:pStyle w:val="Normal"/>
        <w:ind w:hanging="180"/>
        <w:rPr/>
      </w:pPr>
      <w:r>
        <w:rPr/>
        <w:t xml:space="preserve">       </w:t>
      </w:r>
    </w:p>
    <w:p>
      <w:pPr>
        <w:pStyle w:val="Normal"/>
        <w:ind w:hanging="180"/>
        <w:rPr/>
      </w:pPr>
      <w:r>
        <w:rPr/>
        <w:t>Принял Заказчик  (должность) __________(расшифровка)</w:t>
      </w:r>
    </w:p>
    <w:p>
      <w:pPr>
        <w:pStyle w:val="Normal"/>
        <w:ind w:hanging="180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ind w:hanging="180"/>
        <w:rPr/>
      </w:pPr>
      <w:r>
        <w:rPr/>
        <w:t xml:space="preserve"> </w:t>
      </w:r>
      <w:r>
        <w:rPr/>
        <w:t>М.п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/>
      </w:pPr>
      <w:r>
        <w:rPr/>
      </w:r>
    </w:p>
    <w:p>
      <w:pPr>
        <w:pStyle w:val="Normal"/>
        <w:ind w:hanging="180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37" w:right="567" w:gutter="0" w:header="720" w:top="85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№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зчик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МБУ «Благоустройство Мотовилихинского района»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___  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№              </w:t>
      </w: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ind w:left="372" w:firstLine="708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Обеспечение первичных мер пожарной безопасности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восстановление покрытия подъездов к пожарным водоем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№       </w:t>
      </w:r>
      <w:r>
        <w:rPr>
          <w:sz w:val="24"/>
          <w:szCs w:val="24"/>
        </w:rPr>
        <w:t xml:space="preserve">от                  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4:50:00Z</dcterms:created>
  <dc:creator>ump15</dc:creator>
  <dc:description/>
  <cp:keywords/>
  <dc:language>en-US</dc:language>
  <cp:lastModifiedBy>131811</cp:lastModifiedBy>
  <cp:lastPrinted>2010-08-12T14:21:00Z</cp:lastPrinted>
  <dcterms:modified xsi:type="dcterms:W3CDTF">2010-11-16T04:50:00Z</dcterms:modified>
  <cp:revision>2</cp:revision>
  <dc:subject/>
  <dc:title>СОГЛАСОВАНО</dc:title>
</cp:coreProperties>
</file>