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41 от  16 ноября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0г.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firstLine="74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остановочных пунктов на территории Свердловского района г. Перми в 2011 году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 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380 896 рублей 76 копеек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21 декабря 2010 года по 20 января 2011 год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3  Объем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155 остановок общей площадью 13 286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 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Свердловский район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Работы выполняются согласно перечню выданного заказчиком после подписания муниципального контракт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 Требования к выполняемым работам:</w:t>
      </w:r>
    </w:p>
    <w:p>
      <w:pPr>
        <w:pStyle w:val="Normal"/>
        <w:numPr>
          <w:ilvl w:val="0"/>
          <w:numId w:val="1"/>
        </w:numPr>
        <w:suppressAutoHyphens w:val="true"/>
        <w:ind w:left="720" w:hanging="436"/>
        <w:jc w:val="both"/>
        <w:rPr/>
      </w:pPr>
      <w:r>
        <w:rPr>
          <w:b/>
          <w:sz w:val="24"/>
          <w:szCs w:val="24"/>
        </w:rPr>
        <w:t>Подрядчик в целях поддержания эксплуатационного состояния остановочных пунктов города Перми (далее – остановочные пункты), обеспечения безопасности при посадке и высадке пассажиров выполняет работы по содержанию (далее – уборка) остановочных пунктов Свердловского района города Перми:</w:t>
      </w:r>
    </w:p>
    <w:p>
      <w:pPr>
        <w:pStyle w:val="Style19"/>
        <w:tabs>
          <w:tab w:val="left" w:pos="709" w:leader="none"/>
          <w:tab w:val="left" w:pos="851" w:leader="none"/>
        </w:tabs>
        <w:suppressAutoHyphens w:val="true"/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боты выполняются согласно перечню выданного заказчиком после подписания муниципального контракта.</w:t>
      </w:r>
    </w:p>
    <w:p>
      <w:pPr>
        <w:pStyle w:val="Style19"/>
        <w:numPr>
          <w:ilvl w:val="0"/>
          <w:numId w:val="2"/>
        </w:numPr>
        <w:tabs>
          <w:tab w:val="left" w:pos="709" w:leader="none"/>
          <w:tab w:val="left" w:pos="851" w:leader="none"/>
        </w:tabs>
        <w:suppressAutoHyphens w:val="true"/>
        <w:spacing w:lineRule="auto" w:line="240"/>
        <w:ind w:left="709" w:hanging="425"/>
        <w:rPr/>
      </w:pPr>
      <w:r>
        <w:rPr>
          <w:rFonts w:cs="Times New Roman" w:ascii="Times New Roman" w:hAnsi="Times New Roman"/>
          <w:b/>
          <w:sz w:val="24"/>
          <w:szCs w:val="24"/>
        </w:rPr>
        <w:t>Уборка остановочных пунктов включает в себя следующие виды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276" w:leader="none"/>
        </w:tabs>
        <w:suppressAutoHyphens w:val="true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от грунтово-песчаных наносов, различного мусора, опавшей листвы, сорной растительности, твердых бытовых отходов, снега, снежно-ледовых образований, наледи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276" w:leader="none"/>
        </w:tabs>
        <w:suppressAutoHyphens w:val="true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остановочных павильонов, урн для мусора от грязи, объявлений, несанкционированных надписей и граффити, снега и льда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276" w:leader="none"/>
        </w:tabs>
        <w:suppressAutoHyphens w:val="true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зимней скользкости, обработка фрикционными материалами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276" w:leader="none"/>
        </w:tabs>
        <w:suppressAutoHyphens w:val="true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хление снега и отвод талых вод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276" w:leader="none"/>
        </w:tabs>
        <w:suppressAutoHyphens w:val="true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от мусора урн для мусора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276" w:leader="none"/>
        </w:tabs>
        <w:suppressAutoHyphens w:val="true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нежных валов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276" w:leader="none"/>
        </w:tabs>
        <w:suppressAutoHyphens w:val="true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узка и вывоз различного мусора, снега и снежно-ледовых образований на специально-подготовленные площадки.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/>
        <w:ind w:left="709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борка выполняется по всей поверхности посадочной площадки и площадки ожидания остановочных пунктов (далее – площадки остановочных пунктов), обеспечивая эксплуатационное состояние площадок остановочных пунктов и безопасность посадки и высадки пассажиров.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/>
        <w:ind w:left="709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борка площадок остановочных пунктов включает в себя очистку подходов к пешеходным тротуарам, дорожкам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709" w:hanging="425"/>
        <w:jc w:val="both"/>
        <w:rPr/>
      </w:pPr>
      <w:r>
        <w:rPr>
          <w:b/>
          <w:sz w:val="24"/>
          <w:szCs w:val="24"/>
        </w:rPr>
        <w:t>Заказчик к качеству выполняемых работ по содержанию остановочных пунктов, указанных в пп.1 п.5 настоящего технического задания, предъявляет следующие требования: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true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выполнена по всей поверхности посадочной площадки и площадки ожидания остановочных пунктов (далее – площадки остановочных пунктов), обеспечив безопасность посадки и высадки пассажиров, а также эксплуатационное состояние площадок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лощадки  остановочных пунктов, включая бортовой камень по всему периметру  площадок остановочных пунктов, очищены от снега, снежно-ледовых образований, грунтово-песчаных наносов, различного мусора, опавшей листвы, сорной растительности, твердых бытовых отходо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true"/>
        <w:ind w:left="567" w:hanging="0"/>
        <w:jc w:val="both"/>
        <w:rPr/>
      </w:pPr>
      <w:r>
        <w:rPr>
          <w:sz w:val="24"/>
          <w:szCs w:val="24"/>
        </w:rPr>
        <w:t>При наличии скользкости и гололеда, площадки остановочных пунктов обработаны фрикционными материалами до полного исключения гололед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Ликвидация зимней скользкости осуществляется с момента ее образования до полной ликвидац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true"/>
        <w:ind w:left="567" w:hanging="0"/>
        <w:jc w:val="both"/>
        <w:rPr/>
      </w:pPr>
      <w:r>
        <w:rPr>
          <w:sz w:val="24"/>
          <w:szCs w:val="24"/>
        </w:rPr>
        <w:t>При систематических и обильных снегопада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олщина уплотненного слоя снега не превышает 3-х с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 бесснежные дни площадки остановочных пунктов очищены до твердого основания площадок остановочных пунктов, включая бортовой камень по всему периметру площадок остановочных пунктов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полненность мусором урн для мусора не превышает 2/3 ее объем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Остановочные павильоны и урны для мусора, расположенные на остановочных пунктах, очищены от грязи, объявлений, несанкционированных надписей, граффити, снега и льд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true"/>
        <w:ind w:left="567" w:hanging="0"/>
        <w:jc w:val="both"/>
        <w:rPr/>
      </w:pPr>
      <w:r>
        <w:rPr>
          <w:sz w:val="24"/>
          <w:szCs w:val="24"/>
        </w:rPr>
        <w:t>Сформированные валы из снега и снежно-ледовых образований должны обеспечивать безопасное движение транспортных средств, пешеходов и их высота не должна превышать 1,5 м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true"/>
        <w:spacing w:lineRule="auto" w:line="24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Работа по вывозу снега и снежно-ледовых образований на специально-подготовленные площадки выполнена до 08-00 утра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709" w:hanging="425"/>
        <w:jc w:val="both"/>
        <w:rPr/>
      </w:pPr>
      <w:r>
        <w:rPr>
          <w:b/>
          <w:sz w:val="24"/>
          <w:szCs w:val="24"/>
        </w:rPr>
        <w:t>Подрядчик выполняет работы по содержанию остановочных пунктов Свердловского района города Перми следующим образом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борка площадок остановочных пунктов выполняется следующим образом: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autoSpaceDE w:val="fals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площадок остановочных пунктов от грунтово-песчаных наносов, различного мусора, опавшей листвы, сорной растительности, твердых бытовых отходов производится ежедневно путем подметания, сгребания и вывоза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autoSpaceDE w:val="false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борка сорной растительности у бортового камня, производится путем ее кошения, сгребания и вывоза. </w:t>
      </w:r>
      <w:r>
        <w:rPr>
          <w:rFonts w:cs="Times New Roman" w:ascii="Times New Roman" w:hAnsi="Times New Roman"/>
          <w:sz w:val="24"/>
          <w:szCs w:val="24"/>
        </w:rPr>
        <w:t>Сгребание листвы к комлевой части деревьев и кустарников запрещается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Удаление снега и снежно-ледовых образований производится путем его рыхления, подметания, сгребания, погрузки и вывоза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ление наледи на площадках остановочных пунктов производится по мере ее образования, путем ее скалывания до твердого покрытия основания площадок остановочных пунктов, погрузки и вывоза. 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сснежные дни очистка площадок остановочных пунктов должна быть произведена до покрытия основания площадок остановочных пунктов. Бортовой камень должен быть очищен по всему периметру площадок остановочных пунктов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озникновении скользкости и образовании гололеда, площадки остановочных пунктов должны быть обработаны фрикционными материалами до полного исключения гололеда. Запрещае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менение технической соли и жидкого хлористого кальция в качестве противогололедного материала. 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сбрасывание и выталкивание снега на проезжую часть улиц, трамвайные пути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чистка от мусора урн для мусора должна производиться своевременно по мере накопления мусора, но не реже чем 1 раз в сутки. Урна не должна быть заполнена мусором более чем на 2/3 ее объема. 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допускается </w:t>
      </w:r>
      <w:r>
        <w:rPr>
          <w:rFonts w:cs="Times New Roman" w:ascii="Times New Roman" w:hAnsi="Times New Roman"/>
          <w:sz w:val="24"/>
          <w:szCs w:val="24"/>
        </w:rPr>
        <w:t>скопление соленой жидкой массы на площадке остановочного пункта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таянии снега должно быть выполнено его рыхление и произведен отвод талых вод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При непрекращающемся снегопаде в течение всего времени выпадения осадков должна выполняться постоянная работа по обработке фрикционными материалами площадок остановочных пунктов, уборке их от снега и снежно-ледовых образовани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очистки от снега и снежно-ледовых образований с площадок остановочных пунктов: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ребание и подметание снега с остановочных пунктов начинается при толщине снега более 2-х см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интенсивного снегопада уборка остановочных пунктов от снега и снежно-ледовых образований осуществляется  после каждых 5 см свежевыпавшего снега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очном снегопаде уборка остановочных пунктов производится в ночное время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снегопада посадочные площадки и площадки ожидания должны быть убраны от снега и снежно-ледовых образований не позднее чем:</w:t>
      </w:r>
    </w:p>
    <w:p>
      <w:pPr>
        <w:pStyle w:val="Style19"/>
        <w:tabs>
          <w:tab w:val="clear" w:pos="709"/>
          <w:tab w:val="left" w:pos="15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 через 5 часов  с остановочных пунктов, расположенных на улицах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;</w:t>
      </w:r>
    </w:p>
    <w:p>
      <w:pPr>
        <w:pStyle w:val="Style19"/>
        <w:tabs>
          <w:tab w:val="clear" w:pos="709"/>
          <w:tab w:val="left" w:pos="15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 через 7 часов  с остановочных пунктов, расположенных на улицах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атегории;</w:t>
      </w:r>
    </w:p>
    <w:p>
      <w:pPr>
        <w:pStyle w:val="Style19"/>
        <w:tabs>
          <w:tab w:val="clear" w:pos="709"/>
          <w:tab w:val="left" w:pos="15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- через 9 часов  с остановочных пунктов, расположенных на улицах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атегории и улицах без категор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true"/>
        <w:ind w:left="567" w:hanging="0"/>
        <w:jc w:val="both"/>
        <w:rPr/>
      </w:pPr>
      <w:r>
        <w:rPr>
          <w:sz w:val="24"/>
          <w:szCs w:val="24"/>
        </w:rPr>
        <w:t>Формирование снежных валов производится следующим образом: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нежных валов производится на заранее подготовленной территории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ы снега формируются с разрывами, обеспечивающими надлежащую видимость и беспрепятственный подъезд к остановкам общественного транспорта, въезд во дворы, внутриквартальные проезды, а также возможность временной парковки транспортных средств у тротуаров и движения людей к местам расположения пешеходных переходов. Ширина валов снега и снежно-ледовых образований на проезжей части должна обеспечивать безопасное движение транспортных средств, пешеходов и не должна превышать 1,5 м. Валы снега должны быть подготовлены к погрузке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ние снега и снежно-ледовых образований на тротуарах, примыкающих к проезжей части улиц, на которых организована вывозка снега, допускается при условии обеспечения беспрепятственного движения пешеходов, подъезда механизмов и автотранспорта, осуществляющих сбор и вывоз снежно-ледовых образований, отходов, и производится в виде конусов, формируемых на расстоянии 0,5 м от бордюрного камня или кромки проезжей части дороги.</w:t>
      </w:r>
    </w:p>
    <w:p>
      <w:pPr>
        <w:pStyle w:val="Style19"/>
        <w:numPr>
          <w:ilvl w:val="2"/>
          <w:numId w:val="2"/>
        </w:numPr>
        <w:tabs>
          <w:tab w:val="clear" w:pos="709"/>
          <w:tab w:val="left" w:pos="1560" w:leader="none"/>
        </w:tabs>
        <w:suppressAutoHyphens w:val="tru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снежных валов не допускается:</w:t>
      </w:r>
    </w:p>
    <w:p>
      <w:pPr>
        <w:pStyle w:val="ConsPlusNormal"/>
        <w:widowControl/>
        <w:tabs>
          <w:tab w:val="clear" w:pos="709"/>
          <w:tab w:val="left" w:pos="15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ересечениях всех дорог и улиц в одном уровне и вблизи железнодорожных переездов в зоне треугольника видимости;</w:t>
      </w:r>
    </w:p>
    <w:p>
      <w:pPr>
        <w:pStyle w:val="ConsPlusNormal"/>
        <w:widowControl/>
        <w:tabs>
          <w:tab w:val="clear" w:pos="709"/>
          <w:tab w:val="left" w:pos="15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иже 5 м от пешеходного перехода;</w:t>
      </w:r>
    </w:p>
    <w:p>
      <w:pPr>
        <w:pStyle w:val="ConsPlusNormal"/>
        <w:widowControl/>
        <w:tabs>
          <w:tab w:val="clear" w:pos="709"/>
          <w:tab w:val="left" w:pos="15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иже 20 м от остановочного пункта общественного транспорта;</w:t>
      </w:r>
    </w:p>
    <w:p>
      <w:pPr>
        <w:pStyle w:val="ConsPlusNormal"/>
        <w:widowControl/>
        <w:tabs>
          <w:tab w:val="clear" w:pos="709"/>
          <w:tab w:val="left" w:pos="15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участках дорог, оборудованных транспортными ограждениями или повышенным бордюром;</w:t>
      </w:r>
    </w:p>
    <w:p>
      <w:pPr>
        <w:pStyle w:val="ConsPlusNormal"/>
        <w:widowControl/>
        <w:tabs>
          <w:tab w:val="clear" w:pos="709"/>
          <w:tab w:val="left" w:pos="15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ротуарах;</w:t>
      </w:r>
    </w:p>
    <w:p>
      <w:pPr>
        <w:pStyle w:val="ConsPlusNormal"/>
        <w:widowControl/>
        <w:tabs>
          <w:tab w:val="clear" w:pos="709"/>
          <w:tab w:val="left" w:pos="15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 въездах на прилегающие территории (дворы, внутриквартальные проезды и прочие).</w:t>
      </w:r>
    </w:p>
    <w:p>
      <w:pPr>
        <w:pStyle w:val="Style19"/>
        <w:numPr>
          <w:ilvl w:val="1"/>
          <w:numId w:val="2"/>
        </w:numPr>
        <w:tabs>
          <w:tab w:val="clear" w:pos="709"/>
          <w:tab w:val="left" w:pos="0" w:leader="none"/>
          <w:tab w:val="left" w:pos="1276" w:leader="none"/>
        </w:tabs>
        <w:suppressAutoHyphens w:val="true"/>
        <w:spacing w:lineRule="auto" w:line="240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ывоз снега и снежно-ледовых образований</w:t>
      </w:r>
      <w:r>
        <w:rPr>
          <w:rFonts w:cs="Times New Roman" w:ascii="Times New Roman" w:hAnsi="Times New Roman"/>
          <w:sz w:val="24"/>
          <w:szCs w:val="24"/>
        </w:rPr>
        <w:t xml:space="preserve"> должен осуществляться на специально подготовленные площадки (снежные свалки) </w:t>
      </w:r>
      <w:r>
        <w:rPr>
          <w:rFonts w:cs="Times New Roman" w:ascii="Times New Roman" w:hAnsi="Times New Roman"/>
          <w:b/>
          <w:sz w:val="24"/>
          <w:szCs w:val="24"/>
        </w:rPr>
        <w:t>до 08-00 ут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рафик производства работ должен быть согласован с организациями, выполняющими уборку проезжей части прилегающих дорог и трамвайных путей.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/>
        <w:ind w:left="709" w:hanging="425"/>
        <w:rPr/>
      </w:pPr>
      <w:r>
        <w:rPr>
          <w:rFonts w:cs="Times New Roman" w:ascii="Times New Roman" w:hAnsi="Times New Roman"/>
          <w:sz w:val="24"/>
          <w:szCs w:val="24"/>
        </w:rPr>
        <w:t>Подрядчик обеспечивает выполнение работ по настоящему техническому заданию в соответствии с установленными требованиями нормативных актов, технической документации, в том числе ГОСТ Р 50 597-93  «Автомобильные дороги и улицы. Требования к эксплуатационному состоянию, допустимому по условиям обеспечения безопасности дорожного движения», решения Пермской городской Думы от 29.01.2008 №4 «Об утверждении Правил благоустройства и содержания территории города Перми», решения Пермской городской Думы от 26.06.2001 №99 «Об утверждении Правил обращения с отходами на территории города Перми», решения Пермской городской Думы от 26.02.2008 №38 «Об утверждении эксплуатационных категорий и уровней содержания автомобильных дорог общего пользования местного значения города Перми», соответствующих СНиП, ГОСТ.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/>
        <w:ind w:left="709" w:hanging="425"/>
        <w:rPr/>
      </w:pPr>
      <w:r>
        <w:rPr>
          <w:rFonts w:cs="Times New Roman" w:ascii="Times New Roman" w:hAnsi="Times New Roman"/>
          <w:sz w:val="24"/>
          <w:szCs w:val="24"/>
        </w:rPr>
        <w:t>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,  указанных в пп.1 п.5 настоящего технического задания.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материалы для выполнения работ по настоящему контракту должны соответствовать государственным и отраслевым стандартам, иметь соответствующие сертификаты качества.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при выполнении работ обеспечивае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выполняет работы своими силами и средствами, из собственных материалов.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принимает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9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4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ответствия качества выполненных работ производится путем проведения контрольных проверок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еречень и состав работ:</w:t>
      </w:r>
    </w:p>
    <w:tbl>
      <w:tblPr>
        <w:tblW w:w="94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853"/>
      </w:tblGrid>
      <w:tr>
        <w:trPr>
          <w:trHeight w:val="585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работ</w:t>
            </w:r>
          </w:p>
        </w:tc>
      </w:tr>
      <w:tr>
        <w:trPr>
          <w:trHeight w:val="315" w:hRule="atLeast"/>
        </w:trPr>
        <w:tc>
          <w:tcPr>
            <w:tcW w:w="9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Зимний период (с 21.12.2010г. по 20.01.2011г.):</w:t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и подметание остановочных пунктов 50% от площади (1 раз в 2 суток) – 13286,00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585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посадочных площадок фрикционными материалами 50% от площади (1 раз в 2 суток) – 13286,00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чистка урн от мусора (1 раз в сутки) – 186 шт.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8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оз снега – 260,25 тн. на снежную свалку.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8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воз мусора – 28,83 тн. на полигон ТБО.</w:t>
            </w:r>
          </w:p>
        </w:tc>
      </w:tr>
    </w:tbl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06:00Z</dcterms:created>
  <dc:creator>user</dc:creator>
  <dc:description/>
  <cp:keywords/>
  <dc:language>en-US</dc:language>
  <cp:lastModifiedBy>Майская</cp:lastModifiedBy>
  <cp:lastPrinted>2010-11-15T15:47:00Z</cp:lastPrinted>
  <dcterms:modified xsi:type="dcterms:W3CDTF">2010-11-16T05:03:00Z</dcterms:modified>
  <cp:revision>5</cp:revision>
  <dc:subject/>
  <dc:title/>
</cp:coreProperties>
</file>