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1  от  16.11.2010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/>
        <w:t xml:space="preserve">на подсыпку щебнем дорог микрорайонов частной застройки Мотовилихинского района г. Перми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089"/>
        <w:gridCol w:w="1276"/>
        <w:gridCol w:w="1417"/>
        <w:gridCol w:w="1559"/>
      </w:tblGrid>
      <w:tr>
        <w:trPr>
          <w:trHeight w:val="274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 момента заключения муниципального контракта  п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0 декабря 2010 года.</w:t>
            </w:r>
          </w:p>
        </w:tc>
      </w:tr>
      <w:tr>
        <w:trPr>
          <w:trHeight w:val="286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99 904 руб. 12 ко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75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за единицу измерения, с НД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сего, руб.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щебнем дорог микрорайонов частной застройки Мотовилихинского района г. Пер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9 904,12</w:t>
            </w:r>
          </w:p>
        </w:tc>
      </w:tr>
      <w:tr>
        <w:trPr>
          <w:trHeight w:val="1539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ирковка существующего покрытия по необходим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ирование и уплотнение существующего осн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окрытия из щебня фракции 20-40 мм маркой не ниже М 800 с расклинцовкой фракцией 5-10 мм, маркой не ниже М8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отнение щебеночного покрытия с поливкой вод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на полигон ТБО в течение суток для захоро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покрытия из щебня в плотном теле должна быть не менее 0,07 м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я производства и условия выполнения работ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подлежащих подсыпке щебнем дорог микрорайонов частной застройки Мотовилихинского района выдается Заказчиком в письменном виде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подсыпки должны отвечать требованиям ГОСТ, СНиП и другим нормативным документам, согласно Приложению 5 к муниципальному контракту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подсыпки с предоставлением фотодокументов, схем, общих журналов работ и актов на скрытые работы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выполняться собственными силами подрядной организации без привлечения субподрядной организаци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36:00Z</dcterms:created>
  <dc:creator>-</dc:creator>
  <dc:description/>
  <cp:keywords/>
  <dc:language>en-US</dc:language>
  <cp:lastModifiedBy>131813</cp:lastModifiedBy>
  <cp:lastPrinted>2010-11-15T16:05:00Z</cp:lastPrinted>
  <dcterms:modified xsi:type="dcterms:W3CDTF">2010-11-15T11:06:00Z</dcterms:modified>
  <cp:revision>38</cp:revision>
  <dc:subject/>
  <dc:title/>
</cp:coreProperties>
</file>