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контракт 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 по подсыпке щебнем дорог микрорайонов частной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товилихинского района г. Пер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 «          »              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_____________________, именуемое в дальнейшем «Подрядчик», в лице____________________, действующего на основании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На основании результатов проведенного запроса котировок цен №      от    .  .2010 г.(протокол №      от    .   .2010г.) Заказчик поручает, а Подрядчик принимает на себя выполнение следующих обязательств по контракту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подсыпка щебнем дорог микрорайонов частной застройки Мотовилихинского района г. Перми 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Расчет стоимости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2 - Состав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Технология производства и условия выполнения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Оценка качества выполненных работ и условия снижения стоимости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Перечень нормативных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.1, 6.2 –  Формы отчетности (акт приемки выполненных работ , справка о стоимости выполненных работ и затрат по ф.КС-3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Форма донес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8 – Форма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: 20.12.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4"/>
          <w:szCs w:val="24"/>
        </w:rPr>
        <w:t>3.1. Стоимость работ составляет __________рублей ___ коп.(_________________________), в т.ч.НДС____________, без дальнейшей индексации.</w:t>
      </w:r>
    </w:p>
    <w:p>
      <w:pPr>
        <w:pStyle w:val="Normal"/>
        <w:jc w:val="both"/>
        <w:rPr/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(некачественным  выполнением) работ (Приложение №4), применением сан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дрядчик письменно уведомляет Заказчика о готовности к сдаче работ не менее, чем за сутки. Подрядчик предоставляет Заказчику акт сдачи-приемки выполненных работ и справку о стоимости выполненных работ и затрат ( КС-3) в течение трех дней с момента приём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Оплата за выполненные Подрядчиком объемы работ производится Заказчиком по безналичному расчету в течение 10 (десяти) банковских дней со дня предоставления Заказчику актов приемки выполненных работ, справки о стоимости выполненных работ и затрат (КС-3) и счетов-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Оплата за фактически выполненные Подрядчиком объемы работ осуществляется 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  Гарантийный   срок   на   работы,   выполненные   Подрядчиком,   составляет   24  месяца   со   дня подписания акта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етензии Заказчика по выявленным дефектам и недостаткам объекта производства работ фиксируются в 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В случае обнаружения дефектов и недостатков при приемке работ, Заказчик поручает Подрядчику  устранить дефекты и недостат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4"/>
          <w:szCs w:val="24"/>
        </w:rPr>
        <w:t>5.2. Подрядчик назначает уполномоченных представителей, имеющих право подписания, форм отчетности (актов выполненных работ, КС-3), фотодокументов назначенных соответствующим прик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, акты на скрытые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несогласия Подрядчика с претензиями Заказчика, Подрядчик вправе организовать комиссионный выход и обследование объекта 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Подрядчик своевременно и за свой счет обязан устранять недоста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1.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5.12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5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6.6. Данные журналов производства работ, фотодокументации  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7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4"/>
          <w:szCs w:val="24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, указанной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2. За просрочку сроков устранения дефектов выполненных работ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7.5.4.За несвоевременное предоставление документов(акты приемки выполненных работ и справка о стоимости выполненных ф.КС-3, счета-фактуры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9. 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рочи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14, г. Пермь, ул.Уральская, 36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Мотовилихи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лице директ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 А.И.Вл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__2010г.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2010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sectPr>
          <w:type w:val="nextPage"/>
          <w:pgSz w:w="11906" w:h="16838"/>
          <w:pgMar w:left="737" w:right="567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7685</wp:posOffset>
                </wp:positionH>
                <wp:positionV relativeFrom="page">
                  <wp:posOffset>-59690</wp:posOffset>
                </wp:positionV>
                <wp:extent cx="6732270" cy="620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620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Приложение  1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муниципальному контракту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                                                                            №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Расчет стоимости раб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подсыпку щебнем дорог микрорайонов частной застрой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отовилихинского района г. Перм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9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3118"/>
                              <w:gridCol w:w="849"/>
                              <w:gridCol w:w="1589"/>
                              <w:gridCol w:w="1559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лощад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тоимость работ за ед.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 НДС, (руб.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тоимость вс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 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сыпка щебнем дорог микрорайонов частной застрой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товилихинского района г. Перм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МБУ «Благоустройство Мотовилихинского района»_________ А.И.Вл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рядчи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488.2pt;mso-wrap-distance-left:9pt;mso-wrap-distance-right:9pt;mso-wrap-distance-top:0pt;mso-wrap-distance-bottom:0pt;margin-top:-4.7pt;mso-position-vertical-relative:page;margin-left: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Приложение  1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муниципальному контракту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                                                                                №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Расчет стоимости рабо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на подсыпку щебнем дорог микрорайонов частной застрой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отовилихинского района г. Перм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9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3118"/>
                        <w:gridCol w:w="849"/>
                        <w:gridCol w:w="1589"/>
                        <w:gridCol w:w="1559"/>
                        <w:gridCol w:w="1984"/>
                      </w:tblGrid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лощад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тоимость работ за ед. измер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 НДС, (руб.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тоимость вс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 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сыпка щебнем дорог микрорайонов частной застрой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Мотовилихинского района г. Перм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казчи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МБУ «Благоустройство Мотовилихинского района»_________ А.И.Влас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дрядчи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№          </w:t>
      </w:r>
      <w:r>
        <w:rPr>
          <w:rFonts w:cs="Times New Roman" w:ascii="Times New Roman" w:hAnsi="Times New Roman"/>
        </w:rPr>
        <w:t>от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одсыпку щебнем дорог микрорайонов частной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товилихинского района г. Перми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72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089"/>
        <w:gridCol w:w="1276"/>
        <w:gridCol w:w="1417"/>
        <w:gridCol w:w="1559"/>
      </w:tblGrid>
      <w:tr>
        <w:trPr>
          <w:trHeight w:val="75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д. изм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оимость работ за единицу измерения, с НД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оимость всего, руб.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5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сыпка щебнем дорог микрорайонов частной застройки Мотовилихинского района г. Пер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Cs w:val="24"/>
              </w:rPr>
              <w:t>3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</w:tc>
      </w:tr>
      <w:tr>
        <w:trPr>
          <w:trHeight w:val="1539" w:hRule="atLeast"/>
        </w:trPr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</w:rPr>
              <w:t>Состав рабо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ирковка существующего покрытия по необходимости;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- профилирование и уплотнение существующего основания</w:t>
            </w:r>
            <w:r>
              <w:rPr>
                <w:b/>
                <w:sz w:val="24"/>
                <w:szCs w:val="24"/>
              </w:rPr>
              <w:t>;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- устройство покрытия из щебня фракции 20-40 мм маркой не ниже М 800 с расклинцовкой фракцией 5-10 мм, маркой не ниже М800</w:t>
            </w:r>
            <w:r>
              <w:rPr>
                <w:b/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лотнение щебеночного покрытия с поливкой вод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воз мусора на полигон ТБО в течение суток для захоронения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олщина покрытия из щебня в плотном теле должна быть не менее 0,07 м</w:t>
            </w:r>
          </w:p>
        </w:tc>
      </w:tr>
    </w:tbl>
    <w:p>
      <w:pPr>
        <w:pStyle w:val="Normal"/>
        <w:ind w:left="372"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32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дрядчик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№    </w:t>
      </w:r>
      <w:r>
        <w:rPr>
          <w:rFonts w:cs="Times New Roman" w:ascii="Times New Roman" w:hAnsi="Times New Roman"/>
        </w:rPr>
        <w:t>от  __________.2010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я производства и условия выполнения работ</w:t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объектов подлежащих подсыпке щебнем дорог микрорайонов частной застройки Мотовилихинского района выдается Заказчиком в письменном вид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ехнология производства работ, качество применяемых материалов и условия выполнения подсыпки должны отвечать требованиям ГОСТ, СНиП и другим нормативным документам, согласно Приложению 5 к муниципальному контракту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подсыпки с предоставлением фотодокументов, схем, общих журналов работ и актов на скрытые работы. Гарантийный срок на работы выполненные Подрядчиком устанавливается в течение 24 месяцев со дня подписания акта выполненных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должны выполняться собственными силами подрядной организации без привлечения субподрядной организац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дрядч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№             </w:t>
      </w:r>
      <w:r>
        <w:rPr>
          <w:rFonts w:cs="Times New Roman" w:ascii="Times New Roman" w:hAnsi="Times New Roman"/>
        </w:rPr>
        <w:t>от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ценка качества выполняемых работ и услов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нижения стоимост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качеству выполнения работ по подсыпке щебнем дорог частного секто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условия снижения стоимости работ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подсыпку щебнем дорог микрорайонов частной застройки по муниципальному заказ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стоящие Требования разработаны в соответствии с законодательством РФ, включая техническую документацию (ГОСТ, СНиП, рекомендации и т.п.), Правилами содержания территории г. Перми, Уставом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ценка качества выполняемых работ и услов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нижения стоимост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01"/>
        <w:gridCol w:w="127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ьзуемый щебень не промыт, грязный, с примесью глинистых част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 выдержана ровность покрытия (продольная и поперечная), не выполнено профилирование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есоответствие щебня по фрак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соответствие щебня по мар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е выдержана толщина покрытия из щеб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 уплотнено щебеночное ос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100</w:t>
            </w:r>
          </w:p>
        </w:tc>
      </w:tr>
    </w:tbl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№     </w:t>
      </w:r>
      <w:r>
        <w:rPr>
          <w:rFonts w:cs="Times New Roman" w:ascii="Times New Roman" w:hAnsi="Times New Roman"/>
        </w:rPr>
        <w:t>от ________________ 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нормативных документов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321"/>
        <w:gridCol w:w="2233"/>
        <w:gridCol w:w="5412"/>
      </w:tblGrid>
      <w:tr>
        <w:trPr>
          <w:trHeight w:val="33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НиП 2.05.02-8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 изм 5 (БСТ11/03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втомобильные дороги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НиП 3.06.03-8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втомобильные дороги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НиП 23-01-9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троительная климатология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СНиП </w:t>
            </w:r>
            <w:r>
              <w:rPr>
                <w:lang w:val="en-US"/>
              </w:rPr>
              <w:t>III</w:t>
            </w:r>
            <w:r>
              <w:rPr/>
              <w:t>-4-20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ОСТ Р.8.563-9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пр 10/03 и 1/04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Методики выполнения измерений.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ОСТ 12.2.11-7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ОСТ 17.0.0.1-7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ОСТ 17.1.1.01-77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ОСТ 17.2.1.01-76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ОСТ 17.4.2.01-81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ОСТ 3344-8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ОСТ 5578-9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ОСТ 8267-9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ОСТ 8296.0-9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ГОСТ 8269.1-9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ОСТ 9757-9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ОСТ 30412-9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ОСТ Р 50597-9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ОСТ Р 50971-9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ОСТ Р 51582-20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СН 19-8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СН 37-8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Ремонт и содержание автомобильных доро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360" w:top="719" w:footer="709" w:bottom="1135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Формы отчетно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6.1.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      </w:t>
      </w:r>
      <w:r>
        <w:rPr/>
        <w:t>от                 2010г.</w:t>
      </w:r>
    </w:p>
    <w:p>
      <w:pPr>
        <w:pStyle w:val="Normal"/>
        <w:ind w:hanging="180"/>
        <w:rPr/>
      </w:pPr>
      <w:r>
        <w:rPr/>
        <w:t>Заказчик: МБУ «Благоустройство Мотвоилихинского района»</w:t>
      </w:r>
    </w:p>
    <w:p>
      <w:pPr>
        <w:pStyle w:val="Normal"/>
        <w:ind w:hanging="180"/>
        <w:rPr/>
      </w:pPr>
      <w:r>
        <w:rPr/>
        <w:t xml:space="preserve">Подрядчик: </w:t>
      </w:r>
    </w:p>
    <w:p>
      <w:pPr>
        <w:pStyle w:val="Normal"/>
        <w:ind w:hanging="180"/>
        <w:rPr/>
      </w:pPr>
      <w:r>
        <w:rPr/>
        <w:t>Муниципальный контракт №   от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  <w:t>АКТ № _____ от ________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  <w:t>приемки выполненных работ за отчетный период _________</w:t>
      </w:r>
    </w:p>
    <w:p>
      <w:pPr>
        <w:pStyle w:val="Normal"/>
        <w:jc w:val="center"/>
        <w:rPr/>
      </w:pPr>
      <w:r>
        <w:rPr>
          <w:b/>
        </w:rPr>
        <w:t xml:space="preserve">по </w:t>
      </w:r>
      <w:r>
        <w:rPr>
          <w:b/>
          <w:sz w:val="28"/>
          <w:szCs w:val="28"/>
        </w:rPr>
        <w:t xml:space="preserve"> </w:t>
      </w:r>
      <w:r>
        <w:rPr>
          <w:b/>
        </w:rPr>
        <w:t>подсыпке щебнем дорог микрорайонов частной застройки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товилихинского района г. Перм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tbl>
      <w:tblPr>
        <w:tblW w:w="98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41"/>
        <w:gridCol w:w="707"/>
        <w:gridCol w:w="811"/>
        <w:gridCol w:w="1133"/>
        <w:gridCol w:w="1591"/>
        <w:gridCol w:w="1237"/>
        <w:gridCol w:w="1270"/>
      </w:tblGrid>
      <w:tr>
        <w:trPr>
          <w:trHeight w:val="27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элементы объекта, виды работ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Ед. изм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Объем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>Стоимость работ руб с НДС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Процент снижения среднемесячный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Принято сумма к оплате, руб с НДС</w:t>
            </w:r>
          </w:p>
        </w:tc>
      </w:tr>
      <w:tr>
        <w:trPr>
          <w:trHeight w:val="7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за ед. из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hanging="180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процент сни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акту с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без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3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</w:tbl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  <w:t xml:space="preserve">Сдал Подрядчик  (должность) ____________(расшифровка)     </w:t>
      </w:r>
    </w:p>
    <w:p>
      <w:pPr>
        <w:pStyle w:val="Normal"/>
        <w:ind w:hanging="180"/>
        <w:rPr/>
      </w:pPr>
      <w:r>
        <w:rPr/>
        <w:t>М.п.</w:t>
      </w:r>
    </w:p>
    <w:p>
      <w:pPr>
        <w:pStyle w:val="Normal"/>
        <w:ind w:hanging="180"/>
        <w:rPr/>
      </w:pPr>
      <w:r>
        <w:rPr/>
        <w:t xml:space="preserve">       </w:t>
      </w:r>
    </w:p>
    <w:p>
      <w:pPr>
        <w:pStyle w:val="Normal"/>
        <w:ind w:hanging="180"/>
        <w:rPr/>
      </w:pPr>
      <w:r>
        <w:rPr/>
        <w:t>Принял Заказчик  (должность) __________(расшифровка)</w:t>
      </w:r>
    </w:p>
    <w:p>
      <w:pPr>
        <w:pStyle w:val="Normal"/>
        <w:ind w:hanging="180"/>
        <w:rPr/>
      </w:pPr>
      <w:r>
        <w:rPr/>
        <w:t xml:space="preserve">                               </w:t>
      </w:r>
      <w:r>
        <w:rPr/>
        <w:t>(должность) ___________(расшифровка)</w:t>
      </w:r>
    </w:p>
    <w:p>
      <w:pPr>
        <w:pStyle w:val="Normal"/>
        <w:ind w:hanging="180"/>
        <w:rPr/>
      </w:pPr>
      <w:r>
        <w:rPr/>
        <w:t xml:space="preserve"> </w:t>
      </w:r>
      <w:r>
        <w:rPr/>
        <w:t>М.п.</w:t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/>
        <w:t xml:space="preserve">Приложение  6.2.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№                  </w:t>
      </w:r>
      <w:r>
        <w:rPr>
          <w:rFonts w:cs="Times New Roman" w:ascii="Times New Roman" w:hAnsi="Times New Roman"/>
        </w:rPr>
        <w:t>о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2736"/>
        <w:gridCol w:w="1549"/>
        <w:gridCol w:w="1635"/>
      </w:tblGrid>
      <w:tr>
        <w:trPr>
          <w:trHeight w:val="255" w:hRule="atLeast"/>
        </w:trPr>
        <w:tc>
          <w:tcPr>
            <w:tcW w:w="1088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МБУ «Благоустройство Мотовилихинского района»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 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№              </w:t>
      </w:r>
      <w:r>
        <w:rPr>
          <w:rFonts w:cs="Times New Roman" w:ascii="Times New Roman" w:hAnsi="Times New Roman"/>
        </w:rPr>
        <w:t>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/>
      </w:pPr>
      <w:r>
        <w:rPr>
          <w:b/>
        </w:rPr>
        <w:t>Подсыпка щебнем дорог микрорайонов частной застройки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товилихинского района г. Перм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№       </w:t>
      </w:r>
      <w:r>
        <w:rPr>
          <w:sz w:val="24"/>
          <w:szCs w:val="24"/>
        </w:rPr>
        <w:t xml:space="preserve">от                  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</w:t>
        <w:tab/>
        <w:t xml:space="preserve">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36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345"/>
        </w:tabs>
        <w:ind w:left="2835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5">
    <w:name w:val=" Знак Знак15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3">
    <w:name w:val=" Знак Знак13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 Знак Знак11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8">
    <w:name w:val=" Знак Знак8"/>
    <w:basedOn w:val="Style5"/>
    <w:qFormat/>
    <w:rPr>
      <w:sz w:val="16"/>
      <w:szCs w:val="16"/>
    </w:rPr>
  </w:style>
  <w:style w:type="character" w:styleId="7">
    <w:name w:val=" Знак Знак7"/>
    <w:basedOn w:val="Style5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basedOn w:val="Style5"/>
    <w:qFormat/>
    <w:rPr>
      <w:b/>
      <w:sz w:val="24"/>
    </w:rPr>
  </w:style>
  <w:style w:type="character" w:styleId="5">
    <w:name w:val=" Знак Знак5"/>
    <w:basedOn w:val="Style5"/>
    <w:qFormat/>
    <w:rPr>
      <w:sz w:val="28"/>
    </w:rPr>
  </w:style>
  <w:style w:type="character" w:styleId="4">
    <w:name w:val=" Знак Знак4"/>
    <w:basedOn w:val="Style5"/>
    <w:qFormat/>
    <w:rPr>
      <w:rFonts w:ascii="Tahoma" w:hAnsi="Tahoma" w:cs="Tahoma"/>
      <w:shd w:fill="000080" w:val="clear"/>
    </w:rPr>
  </w:style>
  <w:style w:type="character" w:styleId="3">
    <w:name w:val=" Знак Знак3"/>
    <w:basedOn w:val="Style5"/>
    <w:qFormat/>
    <w:rPr>
      <w:rFonts w:ascii="Arial" w:hAnsi="Arial" w:cs="Arial"/>
      <w:sz w:val="24"/>
    </w:rPr>
  </w:style>
  <w:style w:type="character" w:styleId="2">
    <w:name w:val=" Знак Знак2"/>
    <w:basedOn w:val="Style5"/>
    <w:qFormat/>
    <w:rPr>
      <w:sz w:val="24"/>
    </w:rPr>
  </w:style>
  <w:style w:type="character" w:styleId="14">
    <w:name w:val=" Знак Знак1"/>
    <w:basedOn w:val="Style5"/>
    <w:qFormat/>
    <w:rPr>
      <w:rFonts w:ascii="Courier New" w:hAnsi="Courier New" w:cs="Courier New"/>
    </w:rPr>
  </w:style>
  <w:style w:type="character" w:styleId="Style7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0">
    <w:name w:val=" Знак Знак"/>
    <w:basedOn w:val="Style5"/>
    <w:qFormat/>
    <w:rPr/>
  </w:style>
  <w:style w:type="character" w:styleId="Style11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7">
    <w:name w:val=" Знак Знак17"/>
    <w:basedOn w:val="Style5"/>
    <w:qFormat/>
    <w:rPr>
      <w:b/>
      <w:i/>
    </w:rPr>
  </w:style>
  <w:style w:type="character" w:styleId="16">
    <w:name w:val="Основной текст Знак1"/>
    <w:basedOn w:val="Style5"/>
    <w:qFormat/>
    <w:rPr>
      <w:sz w:val="24"/>
      <w:lang w:val="ru-RU" w:bidi="ar-SA"/>
    </w:rPr>
  </w:style>
  <w:style w:type="character" w:styleId="141">
    <w:name w:val=" Знак Знак14"/>
    <w:basedOn w:val="Style5"/>
    <w:qFormat/>
    <w:rPr/>
  </w:style>
  <w:style w:type="character" w:styleId="161">
    <w:name w:val=" Знак Знак16"/>
    <w:basedOn w:val="Style5"/>
    <w:qFormat/>
    <w:rPr>
      <w:sz w:val="24"/>
      <w:szCs w:val="24"/>
    </w:rPr>
  </w:style>
  <w:style w:type="character" w:styleId="10">
    <w:name w:val=" Знак Знак10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10"/>
    <w:next w:val="110"/>
    <w:qFormat/>
    <w:pPr>
      <w:keepNext w:val="true"/>
      <w:jc w:val="both"/>
    </w:pPr>
    <w:rPr>
      <w:sz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7">
    <w:name w:val="Маркированный список"/>
    <w:basedOn w:val="Normal"/>
    <w:qFormat/>
    <w:pPr>
      <w:numPr>
        <w:ilvl w:val="0"/>
        <w:numId w:val="11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20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21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4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2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Style29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3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31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8">
    <w:name w:val="Стиль3 Знак"/>
    <w:basedOn w:val="23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10"/>
    <w:next w:val="110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12">
    <w:name w:val="Верхний колонтитул1"/>
    <w:basedOn w:val="110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3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32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7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02:00Z</dcterms:created>
  <dc:creator>ump15</dc:creator>
  <dc:description/>
  <cp:keywords/>
  <dc:language>en-US</dc:language>
  <cp:lastModifiedBy>опер5</cp:lastModifiedBy>
  <cp:lastPrinted>2010-11-15T16:03:00Z</cp:lastPrinted>
  <dcterms:modified xsi:type="dcterms:W3CDTF">2010-11-16T09:02:00Z</dcterms:modified>
  <cp:revision>2</cp:revision>
  <dc:subject/>
  <dc:title>СОГЛАСОВАНО</dc:title>
</cp:coreProperties>
</file>