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6» ноября 2010 года № 307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запросу котировок № 307 от «03» ноября 2010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>на оказание услуг по уборке помещений в здании администрации Орджоникидзевского района города Перми по адресу: ул. А. Щербакова, 24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муниципального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рджоникидзевского района города Перм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л. А.Щербакова, 24,   к. 310.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.Щербакова, 24,   к. 310.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ord@perm.permregion.ru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 xml:space="preserve"> 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. 263-46-80,  263-52-04 ф.:263-48-04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а Надежда Геннадьевна (263-49-66)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 22  » ноя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а администрации Орджоникидзевского района              _____________             Л.В. Королева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4:00Z</dcterms:created>
  <dc:creator>маткина</dc:creator>
  <dc:description/>
  <cp:keywords/>
  <dc:language>en-US</dc:language>
  <cp:lastModifiedBy>gohova</cp:lastModifiedBy>
  <cp:lastPrinted>2010-11-15T14:36:00Z</cp:lastPrinted>
  <dcterms:modified xsi:type="dcterms:W3CDTF">2010-11-16T05:12:00Z</dcterms:modified>
  <cp:revision>8</cp:revision>
  <dc:subject/>
  <dc:title>ИЗВЕЩЕНИЕ от «08» ноября 2010 года № 101/1</dc:title>
</cp:coreProperties>
</file>