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3 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к извещению 311  от  16.11.2010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0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Место нахождения  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 налогоплательщика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 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Место жительства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указывается на усмотре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12"/>
          <w:szCs w:val="12"/>
        </w:rPr>
        <w:t xml:space="preserve">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Изучив  извещение №____ от ____________2010 г. о проведении запроса котировок, мы, нижеподписавшиеся, предлагаем выполнить работы по монтажу системы автоматической охранно-пожарной сигнализации и системы оповещения и управления эвакуацией людей при пожаре в помещениях общественных центров администрации Орджоникидзевского района города Перми, расположенных по адресам: ул. Г. Доватора, 1 и ул. А. Веденеева, 26 в соответствие с локальными сметными расчетами и рабочими проектами:             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2"/>
          <w:szCs w:val="12"/>
        </w:rPr>
        <w:t>(наименование, характеристики, количество (объем) товаров, работ, услуг)</w:t>
      </w:r>
    </w:p>
    <w:p>
      <w:pPr>
        <w:pStyle w:val="Normal"/>
        <w:rPr/>
      </w:pPr>
      <w:r>
        <w:rPr/>
        <w:t xml:space="preserve">_______________________________________________________________________________, </w:t>
      </w:r>
    </w:p>
    <w:p>
      <w:pPr>
        <w:pStyle w:val="Normal"/>
        <w:jc w:val="center"/>
        <w:rPr/>
      </w:pPr>
      <w:r>
        <w:rPr>
          <w:sz w:val="20"/>
        </w:rPr>
        <w:t xml:space="preserve">        </w:t>
      </w: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ключает: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__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z w:val="12"/>
          <w:szCs w:val="12"/>
        </w:rPr>
        <w:t>(сведения о включенных  расходах, в т.ч. расходы  на материалы, затраты на доставку материалов, инструментов, оборудования, страхование, оплату таможенных пошлин, налогов, сборов, и др. обязательных платежей)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полномоченный представитель участ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мещения заказа (для юридических лиц)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Участник размещения заказа (для физических лиц)                                ______________________________                                         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)                                                                                                                                                      (подпись, печать)</w:t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ложение: на _______ л. в 1 экз. </w:t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05:07:00Z</dcterms:created>
  <dc:creator>gohova</dc:creator>
  <dc:description/>
  <cp:keywords/>
  <dc:language>en-US</dc:language>
  <cp:lastModifiedBy>gohova</cp:lastModifiedBy>
  <cp:lastPrinted>2010-10-06T17:04:00Z</cp:lastPrinted>
  <dcterms:modified xsi:type="dcterms:W3CDTF">2010-11-13T10:12:00Z</dcterms:modified>
  <cp:revision>52</cp:revision>
  <dc:subject/>
  <dc:title/>
</cp:coreProperties>
</file>