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311 от 16.11.2010 о проведении запроса котировок №К-25/11-2010 на  выполнение работ по монтажу автоматической охранно-пожарной сигнализации и системы оповещения и управления эвакуацией людей при пожаре в помещениях общественных центров  администрации Орджоникидзевского района города Перми, расположенных по адресам: ул. Г. Доватора и ул. А. Веденеева, 26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,  263-52-04 ф.  263-48-04, 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Некрасова Юлия Алексеевна (тел. 263-46-98) </w:t>
      </w:r>
      <w:r>
        <w:rPr>
          <w:sz w:val="22"/>
          <w:szCs w:val="22"/>
        </w:rPr>
        <w:t>предусматривает осуществить за счет бюджета города Перми закупку работ по монтажу автоматической охранно-пожарной сигнализации и системы оповещения и управления эвакуацией людей при пожаре в помещениях общественных центров администрации Орджоникидзевского района города  Перми, расположенных по адресам: ул. Г. Доватора, 1 и ул. А. Веденеева, 26 (второй этаж) в соответствии с локальными сметными расчетами  (Приложения  №1 и №2 к Извещению) и проект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выполнения работ: </w:t>
      </w:r>
      <w:r>
        <w:rPr>
          <w:sz w:val="22"/>
          <w:szCs w:val="22"/>
        </w:rPr>
        <w:t>г.Пермь, Орджоникидзевский район, ул. Г.Доватора, 1 и ул.А. Веденеева, 26.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Сроки выполнения работ: </w:t>
      </w:r>
      <w:r>
        <w:rPr>
          <w:sz w:val="22"/>
          <w:szCs w:val="22"/>
        </w:rPr>
        <w:t xml:space="preserve">начало выполнения работ – с момента заключения муниципального контракта; окончание выполнения работ – в течение 15 рабочих дней  с момента заключения муниципального контракта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 и виды работ: </w:t>
      </w:r>
      <w:r>
        <w:rPr>
          <w:sz w:val="22"/>
          <w:szCs w:val="22"/>
        </w:rPr>
        <w:t>Работы выполняются в соответствии с локальными сметными расчетами и проектной документацией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b/>
          <w:sz w:val="22"/>
          <w:szCs w:val="22"/>
        </w:rPr>
        <w:t>Условия выполнения работ: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ind w:right="12"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уществлять производство работ с соблюдением требований технической документации (СНиП, ГОСТ, рекомендации и т.д.), технического регламента о требованиях пожарной безопасности, правил по устройству систем пожарной безопасности, электробезопасности, требованиями техники безопасности при работе на действующем объекте с учетом безопасности имущества, находящегося в данном помещении. </w:t>
      </w:r>
    </w:p>
    <w:p>
      <w:pPr>
        <w:pStyle w:val="TextBody"/>
        <w:rPr>
          <w:sz w:val="22"/>
          <w:szCs w:val="22"/>
        </w:rPr>
      </w:pPr>
      <w:r>
        <w:rPr>
          <w:b/>
          <w:bCs/>
          <w:sz w:val="22"/>
          <w:szCs w:val="22"/>
        </w:rPr>
        <w:t>Начальная (максимальная) цена контракта:</w:t>
      </w:r>
      <w:r>
        <w:rPr>
          <w:bCs/>
          <w:sz w:val="22"/>
          <w:szCs w:val="22"/>
        </w:rPr>
        <w:t xml:space="preserve"> 248948,60 рублей</w:t>
      </w:r>
    </w:p>
    <w:p>
      <w:pPr>
        <w:pStyle w:val="Normal"/>
        <w:shd w:fill="FFFFFF" w:val="clear"/>
        <w:spacing w:lineRule="exact" w:line="274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Источник финансирования: </w:t>
      </w:r>
      <w:r>
        <w:rPr>
          <w:bCs/>
          <w:spacing w:val="-3"/>
          <w:sz w:val="22"/>
          <w:szCs w:val="22"/>
        </w:rPr>
        <w:t>бюджет города Перми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Оплата услуг: </w:t>
      </w:r>
      <w:r>
        <w:rPr>
          <w:spacing w:val="-4"/>
          <w:sz w:val="22"/>
          <w:szCs w:val="22"/>
        </w:rPr>
        <w:t>Форма оплаты — безналичный расчет.</w:t>
      </w:r>
      <w:r>
        <w:rPr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>
          <w:sz w:val="22"/>
          <w:szCs w:val="22"/>
        </w:rPr>
      </w:pPr>
      <w:r>
        <w:rPr>
          <w:sz w:val="22"/>
          <w:szCs w:val="22"/>
        </w:rPr>
        <w:t>Авансовый платеж в размере 30% от цены муниципального контракта перечисляется Подрядчику в течение 10 (десяти) банковских дней со дня подписания 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ончательный расчет  за  выполненные работы производится Заказчиком в течение 10 (десяти) банковских дней после  выполнения работ, подписания сторонами  форм КС-2, КС-3, счета-фактуры, акта контрольной проверки.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Цена услуги  должна быть указана с учетом расходов на приобретение и доставку материалов,   инструментов и оборудования, необходимых для выполнения работ, страхование,  уплату таможенных пошлин,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18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случае Вашего согласия принять участие в запросе котировок на выполнение работ по монтажу  автоматической охранно-пожарной сигнализации и системы оповещения и управления эвакуацией людей при пожаре в помещениях общественных центров администрации Орджоникидзевского района города  Перми, расположенных по адресам: ул. Г. Доватора, 1 и ул. А. Веденеева, 26, просим представить котировочную заявку в письменном виде курьером или  другими средствами связи по прилагаемой </w:t>
      </w:r>
      <w:r>
        <w:rPr>
          <w:spacing w:val="-1"/>
          <w:sz w:val="22"/>
          <w:szCs w:val="22"/>
        </w:rPr>
        <w:t xml:space="preserve">форме, согласно приложению №3  по  адресу: г. Пермь, ул. А. Щербакова, 24, к. 310 до 10:00 часов </w:t>
      </w:r>
      <w:r>
        <w:rPr>
          <w:sz w:val="22"/>
          <w:szCs w:val="22"/>
        </w:rPr>
        <w:t>местного времени  23.11.20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22" w:right="36" w:hanging="22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сем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" w:right="50" w:hanging="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локальные сметные расчеты, проект муниципального контракт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Глава администрации  Орджоникидзевского района          _______________              Л.В. Королева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</w:t>
      </w:r>
      <w:r>
        <w:rPr>
          <w:sz w:val="16"/>
          <w:szCs w:val="16"/>
        </w:rPr>
        <w:t>(подпись, печать)</w:t>
      </w:r>
    </w:p>
    <w:sectPr>
      <w:type w:val="nextPage"/>
      <w:pgSz w:w="11906" w:h="16838"/>
      <w:pgMar w:left="1134" w:right="680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9:42:00Z</dcterms:created>
  <dc:creator>bogachenko</dc:creator>
  <dc:description/>
  <cp:keywords/>
  <dc:language>en-US</dc:language>
  <cp:lastModifiedBy>gohova</cp:lastModifiedBy>
  <cp:lastPrinted>2010-05-19T10:22:00Z</cp:lastPrinted>
  <dcterms:modified xsi:type="dcterms:W3CDTF">2010-11-15T04:30:00Z</dcterms:modified>
  <cp:revision>72</cp:revision>
  <dc:subject/>
  <dc:title>7</dc:title>
</cp:coreProperties>
</file>