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7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столов лабораторн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6» но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Крохалева Т.Г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столов лабораторных для Муниципального учреждения здравоохранения «Городская клиническая больница № 7» (извещение № 82 от 09 ноября 2010 года размещено на официальном сайте «Администрация города Перми» (www.gorodperm.ru) в сети Интернет 09 но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9 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Г.Хасана, 24, ГКБ №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в течение 15 (пятнадцати) дней с даты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го товара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до 31.12.2010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11 (одиннадца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ТД «ЧЭТП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56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3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о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ндромед-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01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ая мебельная компан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69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бов А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«Киль-Прикамь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9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ал-М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4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нитекс-Перм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5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вицена» 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 5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0 от 15.11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ухтинская О.В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1 от 15.11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Уральская мебельная компания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, ул.Кирова, д.37, оф.309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68 69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Габов А.В.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оммунистическая, 79-7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81 5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Крохалева Т.Г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05:00Z</dcterms:created>
  <dc:creator>Маша</dc:creator>
  <dc:description/>
  <cp:keywords/>
  <dc:language>en-US</dc:language>
  <cp:lastModifiedBy>1</cp:lastModifiedBy>
  <cp:lastPrinted>2010-11-12T10:35:00Z</cp:lastPrinted>
  <dcterms:modified xsi:type="dcterms:W3CDTF">2010-11-15T13:31:00Z</dcterms:modified>
  <cp:revision>48</cp:revision>
  <dc:subject/>
  <dc:title>Протокол № 7/1</dc:title>
</cp:coreProperties>
</file>