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шкафов для одеж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шкафов для одежды для Муниципального учреждения здравоохранения «Городская клиническая больница № 7» (извещение № 83 от 09 ноября 2010 года размещено на официальном сайте «Администрация города Перми» (www.gorodperm.ru) в сети Интернет 09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Г.Хасана, 24, ГКБ №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15 (пятнадцати)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го товара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Оптиму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13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11.2010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ЧЭТ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50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90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96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8 993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 85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ицена»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4 7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5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Оптиму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44 137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Уральская мебельная компан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ул.Кирова, д.37, оф.30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83 90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0-11-12T10:35:00Z</cp:lastPrinted>
  <dcterms:modified xsi:type="dcterms:W3CDTF">2010-11-15T13:36:00Z</dcterms:modified>
  <cp:revision>55</cp:revision>
  <dc:subject/>
  <dc:title>Протокол № 7/1</dc:title>
</cp:coreProperties>
</file>