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тумб прикроват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но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тумб прикроватных  для Муниципального учреждения здравоохранения «Городская клиническая больница № 7» (извещение № 84 от 09 ноября 2010 года размещено на официальном сайте «Администрация города Перми» (www.gorodperm.ru) в сети Интернет 09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47 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Г.Хасана, 24, ГКБ №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15 (пятнадцати) дней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го товара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до 31.12.2010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2 (две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Оптиму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8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11.2010г.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ЧЭТ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3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 «Крепа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ысьвамебел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5 02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ИТЦ «Вариан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1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«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4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31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вицена»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93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 от 15.1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тройИнвес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, ул.Коминтерна, 12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0 48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Лысьвамебель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Пермский край, г.Лысьва, ул.Смышляева,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62 3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5:00Z</dcterms:created>
  <dc:creator>Маша</dc:creator>
  <dc:description/>
  <cp:keywords/>
  <dc:language>en-US</dc:language>
  <cp:lastModifiedBy>1</cp:lastModifiedBy>
  <cp:lastPrinted>2010-11-12T10:35:00Z</cp:lastPrinted>
  <dcterms:modified xsi:type="dcterms:W3CDTF">2010-11-15T13:55:00Z</dcterms:modified>
  <cp:revision>60</cp:revision>
  <dc:subject/>
  <dc:title>Протокол № 7/1</dc:title>
</cp:coreProperties>
</file>