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 42   от « 16 » ноября 2010 года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выполнение работ по содержанию прочих объектов в области благоустройств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ведение в нормативное состояние</w:t>
      </w:r>
      <w:r>
        <w:rPr>
          <w:b/>
          <w:bCs/>
          <w:sz w:val="28"/>
          <w:szCs w:val="28"/>
        </w:rPr>
        <w:t xml:space="preserve"> пустошей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  <w:szCs w:val="24"/>
        </w:rPr>
        <w:t>для муниципального бюджетного учреждения «Благоустройство Мотовилихинского района г.Перми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бюджетное учреждение «Благоустройство Мотовилихинского района г.Перм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4, г.Пермь, ул.Уральская, 3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6-08-9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товец Ирина Павл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рочих объектов в области благоустройства: приведение в нормативное состояние</w:t>
            </w:r>
            <w:r>
              <w:rPr>
                <w:bCs/>
                <w:sz w:val="24"/>
                <w:szCs w:val="24"/>
              </w:rPr>
              <w:t xml:space="preserve"> пустош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ю № 1 к извещению № 42 от 16.11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Мотовилихинский район</w:t>
            </w:r>
          </w:p>
        </w:tc>
      </w:tr>
      <w:tr>
        <w:trPr>
          <w:trHeight w:val="694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С момента заключения муниципального контракта по 07 декабря 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оимость работ должны быть включены все выплаченные или подлежащие выплате налоги, сборы и пошлины, а также иные расходы Подрядч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115 986 рублей 42 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Уральская, 36, каб.118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.00 до 18.00 в рабочие дни  (обед с 12.00 до 12.48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 00 минут   « 23 » ноября 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 к извещению № 42 от 16.11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 до 2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будет произведена безналичным перечислением денежных средств после выполнения всего объема работ, предусмотренного муниципальным контрактом, за фактически выполненные объемы работ после подписания акта выполненных работ в течение 10 банковских дней</w:t>
            </w:r>
          </w:p>
        </w:tc>
      </w:tr>
      <w:tr>
        <w:trPr>
          <w:trHeight w:val="86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</w:t>
        <w:tab/>
        <w:tab/>
        <w:tab/>
        <w:tab/>
        <w:tab/>
        <w:tab/>
        <w:tab/>
        <w:tab/>
        <w:tab/>
        <w:tab/>
        <w:tab/>
        <w:t>А.И.Влас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9:13:00Z</dcterms:created>
  <dc:creator>СОК</dc:creator>
  <dc:description/>
  <cp:keywords/>
  <dc:language>en-US</dc:language>
  <cp:lastModifiedBy>опер5</cp:lastModifiedBy>
  <cp:lastPrinted>2010-11-15T17:23:00Z</cp:lastPrinted>
  <dcterms:modified xsi:type="dcterms:W3CDTF">2010-11-16T09:13:00Z</dcterms:modified>
  <cp:revision>2</cp:revision>
  <dc:subject/>
  <dc:title>ИЗВЕЩЕНИЕ № __ от «___» __________ 200 _ года </dc:title>
</cp:coreProperties>
</file>