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03А/2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/>
        <w:t xml:space="preserve">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</w:t>
      </w:r>
      <w:r>
        <w:rPr>
          <w:bCs/>
        </w:rPr>
        <w:t xml:space="preserve">на выполнение </w:t>
      </w:r>
      <w:r>
        <w:rPr/>
        <w:t xml:space="preserve">работ по текущему ремонту и восстановлению ограждений по улице Ижевской на территории Свердловского района                 города Перми </w:t>
      </w:r>
    </w:p>
    <w:p>
      <w:pPr>
        <w:pStyle w:val="Normal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6» ноября 2010 года</w:t>
        <w:br/>
        <w:t xml:space="preserve">   14 часов 10 минут</w:t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</w:t>
      </w:r>
      <w:r>
        <w:rPr/>
        <w:t xml:space="preserve">«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</w:t>
      </w:r>
      <w:r>
        <w:rPr>
          <w:bCs/>
        </w:rPr>
        <w:t xml:space="preserve">на выполнение </w:t>
      </w:r>
      <w:r>
        <w:rPr/>
        <w:t>работ по текущему ремонту и восстановлению ограждений по улице Ижевской на территории Свердловского района города Перми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йко Ольга Михайл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TextBody"/>
        <w:jc w:val="both"/>
        <w:rPr/>
      </w:pPr>
      <w:r>
        <w:rPr/>
        <w:t xml:space="preserve">«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</w:t>
      </w:r>
      <w:r>
        <w:rPr>
          <w:bCs/>
        </w:rPr>
        <w:t xml:space="preserve">на выполнение </w:t>
      </w:r>
      <w:r>
        <w:rPr/>
        <w:t>работ по текущему ремонту и восстановлению ограждений по улице Ижевской на территории Свердловского района города Пер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/>
        </w:rPr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758 734 рубля 14 копеек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099"/>
        <w:gridCol w:w="3158"/>
        <w:gridCol w:w="311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(для юридического лица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о жительства (для физического лица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«СПЕЦСТРОЙ-БАТ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5, г. Пермь, ул. Энергетиков,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5, г. Пермь, ул. Энергетиков, 5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Инвестиционная компания «Омег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5, г. Пермь, ул. Космонавта Беляева, 35, кв. 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5, г. Пермь, ул. Космонавта Беляева, 35, кв. 4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ранзи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830, Пермский край, Чернушинский район, г. Чернушка, ул. Коммунистическая,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830, Пермский край, Чернушинский район, г. Чернушка, ул. Коммунистическая, 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троительная компания «Регион-59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740, Пермский край, г. Добрянка, ул. Герцена, 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740, Пермский край, г. Добрянка, ул. Герцена, 30</w:t>
            </w:r>
          </w:p>
        </w:tc>
      </w:tr>
      <w:tr>
        <w:trPr>
          <w:trHeight w:val="55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Основа-Плю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614039, г. Пермь, ул. Революции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. 30-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614017, г. Пермь, ул. Халтурина, 8А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,г. Пермь, ул. Коломенская,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,г. Пермь, ул. Коломенская,6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Уралэлектро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4000, г. Пермь, ул. Орджоникидзе, 57 офис. 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4000, г. Пермь, ул. Орджоникидзе, 5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тройальян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610000, Кировская область, г. Киров, ул. Московская, д.1 корп.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610000, Кировская область, г. Киров, ул. Московская, д.1 корп.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Констант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11, г. Пермь, ул. Уфимская, 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11, г. Пермь, ул. Уфимская, 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Уралэлектрод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47, г. Пермь, ул. Соликамская, 3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47, г. Пермь, ул. Соликамская, 30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роминтек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, г. Пермь, ул. Данщина,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, г. Пермь, ул. Данщина, 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ехДорГрупп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00, г. Пермь, ул. Орджоникидзе, 57, офис. 3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00, г. Пермь, ул. Орджоникидзе, 57, офис. 30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Ревер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87, г. Пермь, ул. Малкова, 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5, г. Пермь, ул.Промышленная, 50</w:t>
            </w:r>
          </w:p>
        </w:tc>
      </w:tr>
      <w:tr>
        <w:trPr>
          <w:trHeight w:val="64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КамСтройИнвест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77, г. Пермь, ул.Пушкарская, 1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77, г. Пермь,ул.Пушкарская, 13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</w:rPr>
        <w:t>Допустить к участию</w:t>
      </w:r>
      <w:r>
        <w:rPr/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«СПЕЦСТРОЙ-БА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Инвестиционная компания «Омег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ранзи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троительная компания «Регион-59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Основа-Плю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Уралэлектр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тройальян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Констан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Уралэлектрод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роминтек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ехДор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Ревер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КамСтройИнвес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Чайко Ольга Михайло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2:00Z</dcterms:created>
  <dc:creator>ump15</dc:creator>
  <dc:description/>
  <cp:keywords/>
  <dc:language>en-US</dc:language>
  <cp:lastModifiedBy>ump22</cp:lastModifiedBy>
  <cp:lastPrinted>2010-11-16T14:34:00Z</cp:lastPrinted>
  <dcterms:modified xsi:type="dcterms:W3CDTF">2010-11-16T09:56:00Z</dcterms:modified>
  <cp:revision>8</cp:revision>
  <dc:subject/>
  <dc:title>ПРОТОКОЛ № 01/03-07</dc:title>
</cp:coreProperties>
</file>