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здравоохранения администрации г.Перми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одская детская клиническая поликлиника №1»</w:t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6»  ноября  2010 года  № 1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 цен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З «Городская детская клиническая поликлиника №1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 г. Пермь ул.Лебедева, 4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gdkp1@lpu.perm.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-69-0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ицин Д.Ю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краевого бюдже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техническом задании. Приложение № 2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ведомости объемов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линико-диагностическая  лаборатория  расположенная по адресу: г. Пермь, ул. Юрша, 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– в течение 3-х дней со дня подписания контракта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ончание – 15 декабря 2010 г. с предоставлением актов выполненных работ (КС-2), и  справки  (КС-3)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, средства на содержание  технического надзора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 870 рубл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Лебедева, 42 каб. №….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7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  <w:u w:val="single"/>
              </w:rPr>
              <w:t>26</w:t>
            </w:r>
            <w:r>
              <w:rPr>
                <w:b/>
                <w:sz w:val="20"/>
                <w:szCs w:val="20"/>
              </w:rPr>
              <w:t xml:space="preserve">» ноября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окончания  работ  15 декабря 2010 г., 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ГДКП №1»                              __________________________                        </w:t>
      </w:r>
      <w:r>
        <w:rPr>
          <w:sz w:val="20"/>
          <w:szCs w:val="20"/>
          <w:u w:val="single"/>
        </w:rPr>
        <w:t xml:space="preserve">А.Н. Сенюшкин 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05:00Z</dcterms:created>
  <dc:creator>tevelevadb</dc:creator>
  <dc:description/>
  <cp:keywords/>
  <dc:language>en-US</dc:language>
  <cp:lastModifiedBy>Денис</cp:lastModifiedBy>
  <cp:lastPrinted>2009-10-09T15:10:00Z</cp:lastPrinted>
  <dcterms:modified xsi:type="dcterms:W3CDTF">2010-11-16T05:24:00Z</dcterms:modified>
  <cp:revision>8</cp:revision>
  <dc:subject/>
  <dc:title>ЗАПРОС КОТИРОВОЧНОЙ ЦЕНЫ</dc:title>
</cp:coreProperties>
</file>