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правление здравоохранения администрации г.Перми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ородская детская клиническая поликлиника №1»</w:t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16» ноября  2010 года  № 16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 цен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tbl>
      <w:tblPr>
        <w:tblW w:w="108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438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З «Городская детская клиническая поликлиника №1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7 г.Пермь ул.Лебедева, 4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ermgdkp1@lpu.perm.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-69-0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ицин Д.Ю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 (Фтизиатрия)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техническом задании. Приложение № 2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казано в ведомости объемов работ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ликлиника №4, МУЗ «ГДКП №1» г. Пермь, ул. Грачева, 12 (литер М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о – в течение 3-х дней со дня подписания контракта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–  15 декабря 2010 г.  с учетом составления и согласования актов выполненных работ (КС-2, КС-3) с Заказчиком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, средства на содержание  технического надзора 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0 135,60 рублей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Лебедева, 42 каб. №24.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7 часов 0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26» ноября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8:30 до 12:30; с 13:00 до 17:00, пятница до 16:00 в рабочие дни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пособ и порядок подачи котировочной заявки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тировочные заявки подаются в письменной форме (курьером или по почте) по форме Приложения № 1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 случае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  <w:p>
            <w:pPr>
              <w:pStyle w:val="TextBody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подписания победителем запроса котировок муниципального контракт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 за выполненные работы производится перечислением денежных средств на расчетный счёт Подрядчика в течение 20 (двадцати) банковских дней с момента подписания обеими сторонами актов приема выполненных работ (КС-2), справки о стоимости выполненных работ и затрат (КС-3), счета-фактуры на выполненные работы, счета-фактуры на материалы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и в которой указана наиболее низкая цена.</w:t>
            </w:r>
          </w:p>
        </w:tc>
      </w:tr>
      <w:tr>
        <w:trPr/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20"/>
                <w:szCs w:val="20"/>
              </w:rPr>
            </w:pPr>
            <w:r>
              <w:rPr>
                <w:b/>
                <w:i/>
                <w:smallCap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Normal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color w:val="FF0000"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вязи с тем, что работы проводятся на памятнике – объекте культурного наследия, обязательным условием для исполнителя является наличие действующей лицензии, дающей право на осуществление деятельности по реставрации объектов культурного наследия (памятников истории и культуры), выданной соответствующим федеральным лицензирующим органом.</w:t>
            </w:r>
          </w:p>
          <w:p>
            <w:pPr>
              <w:pStyle w:val="ConsPlusNormal"/>
              <w:widowControl/>
              <w:ind w:firstLine="540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    1. Форма котировочной заявки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2. Ведомость объемов рабо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3. Проект муниципального контракт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ГДКП №1»                              __________________________                        </w:t>
      </w:r>
      <w:r>
        <w:rPr>
          <w:sz w:val="20"/>
          <w:szCs w:val="20"/>
          <w:u w:val="single"/>
        </w:rPr>
        <w:t xml:space="preserve">А.Н. Сенюшкин 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3T07:57:00Z</dcterms:created>
  <dc:creator>tevelevadb</dc:creator>
  <dc:description/>
  <cp:keywords/>
  <dc:language>en-US</dc:language>
  <cp:lastModifiedBy>Денис</cp:lastModifiedBy>
  <cp:lastPrinted>2009-10-09T15:10:00Z</cp:lastPrinted>
  <dcterms:modified xsi:type="dcterms:W3CDTF">2010-11-16T06:00:00Z</dcterms:modified>
  <cp:revision>20</cp:revision>
  <dc:subject/>
  <dc:title>ЗАПРОС КОТИРОВОЧНОЙ ЦЕНЫ</dc:title>
</cp:coreProperties>
</file>