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0"/>
        </w:rPr>
        <w:t>Приложение № 2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>
          <w:color w:val="FF0000"/>
          <w:sz w:val="20"/>
        </w:rPr>
      </w:pPr>
      <w:r>
        <w:rPr>
          <w:color w:val="FF0000"/>
          <w:sz w:val="20"/>
        </w:rPr>
        <w:t xml:space="preserve"> №</w:t>
      </w:r>
      <w:r>
        <w:rPr>
          <w:color w:val="FF0000"/>
          <w:sz w:val="20"/>
        </w:rPr>
        <w:t>16 от «16» ноября 2010 г.</w:t>
      </w:r>
    </w:p>
    <w:tbl>
      <w:tblPr>
        <w:tblW w:w="99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37"/>
        <w:gridCol w:w="1246"/>
        <w:gridCol w:w="1277"/>
        <w:gridCol w:w="1483"/>
      </w:tblGrid>
      <w:tr>
        <w:trPr>
          <w:trHeight w:val="305" w:hRule="atLeast"/>
        </w:trPr>
        <w:tc>
          <w:tcPr>
            <w:tcW w:w="594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594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               </w:t>
            </w:r>
            <w:r>
              <w:rPr>
                <w:color w:val="000000"/>
                <w:sz w:val="28"/>
                <w:szCs w:val="28"/>
                <w:lang w:eastAsia="ru-RU"/>
              </w:rPr>
              <w:t>Ведомость объемов работ</w:t>
            </w:r>
          </w:p>
        </w:tc>
        <w:tc>
          <w:tcPr>
            <w:tcW w:w="4006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апитальный ремонт кабинетов отделения фтизиатрии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23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46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277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83" w:type="dxa"/>
            <w:tcBorders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№ </w:t>
            </w:r>
            <w:r>
              <w:rPr>
                <w:color w:val="000000"/>
                <w:lang w:eastAsia="ru-RU"/>
              </w:rPr>
              <w:t>пп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именование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Ед. изм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.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имечание</w:t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1. Гардероб для посетителей № 51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подвесных потолков типа &lt;Армстронг&gt; по каркасу из оцинкованного профил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толков реечных алюминиев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крытий из плит древесноволокнист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иты древесноволокнистые сухого способа производства группы А, сверхтвердые марки СТС-500 толщиной 5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0,0107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нера декоративная марки ДФ-2 толщиной 1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2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0,7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инолеу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7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плинтусов деревянных и из пластмассовых материал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линтусов поливинилхлоридных на клее КН-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деревянных заполнений проемов дверных и ворот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9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7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ерегородок из гипсокартонных листов (ГКЛ) по системе «КНАУФ» с одинарным металлическим каркасом и однослойной обшивкой с обеих сторон (С 111) с одним дверным проем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ерегородок (за вычетом проемов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0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крашивание водоэмульсионными составами поверхностей стен, ранее окрашенных водоэмульсионной краской с расчисткой старой краски до 10%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68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2. Комната для сбора анализов № 51а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5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мена смесителей без душевой сетк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меситель локтев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линтусов поливинилхлоридных на клее КН-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4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ерегородок из гипсокартонных листов (ГКЛ) по системе «КНАУФ» с одинарным металлическим каркасом и однослойной обшивкой с обеих сторон (С 111) с одним дверным проем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ерегородок (за вычетом проемов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11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учшенная окраска масляными составами по сборным конструкциям стен, подготовленных под окраску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3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3. Процедурный кабинет № 52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подвесных потолков типа &lt;Армстронг&gt; по каркасу из оцинкованного профил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толков реечных алюминиев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крытий из плит древесноволокнист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иты древесноволокнистые сухого способа производства группы А, сверхтвердые марки СТС-500 толщиной 5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0,010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СП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,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крытий на цементном растворе из керамограни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линтусов из плиток керамически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шкафов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деталей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5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мена смесителей без душевой сетки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меситель локтев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475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ерегородок из гипсоволокнистых листов (ГВЛ) по системе «КНАУФ» с одинарным металлическим каркасом и однослойной обшивкой с обеих сторон (С 361) с одним дверным проем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ерегородок (за вычетом проемов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деревянных заполнений проемов дверных и ворот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8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4. Кабинет врача-фтизиатра № 54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подвесных потолков типа &lt;Армстронг&gt; по каркасу из оцинкованного профил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толков реечных алюминиев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покрытий полов из линолеума и релин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крытий из плит древесноволокнист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иты древесноволокнистые сухого способа производства группы А, сверхтвердые марки СТС-500 толщиной 5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0,0183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нера декоративная марки ДФ-2 толщиной 1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3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1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инолеум поливинилхлоридный на теплоизолирующей подоснове марок ПР-ВТ, ВК-ВТ, ЭК-ВТ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8,3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инолеу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3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линтусов поливинилхлоридных на клее КН-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9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деревянных заполнений проемов дверных и ворот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8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ерегородок из гипсоволокнистых листов (ГВЛ) по системе «КНАУФ» с одинарным металлическим каркасом и однослойной обшивкой с обеих сторон (С 361) с одним дверным проем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ерегородок (за вычетом проемов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0,019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нтиль шаровы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умывальников одиночных с подводкой холодной и горячей вод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смесите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меситель локтев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крашивание водоэмульсионными составами поверхностей стен, ранее окрашенных водоэмульсионной краской с расчисткой старой краски до 10%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13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 (фартук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5. Комната кл. Б № 54а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ерегородок из гипсоволокнистых листов (ГВЛ) по системе «КНАУФ» с одинарным металлическим каркасом и однослойной обшивкой с обеих сторон (С 361) с одним дверным проем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ерегородок (за вычетом проемов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49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деревянных перегородок чистых щитовых дощат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6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47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крытий из плит древесноволокнист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иты древесноволокнистые сухого способа производства группы А, сверхтвердые марки СТС-500 толщиной 5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0,0030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СП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крытий на цементном растворе из керамограни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линтусов из плиток керамически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 плинтус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4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 (фартук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27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умывальников одиночных с подводкой холодной и горячей вод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смесителе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шт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месители латунные с гальванопокрытием для мойки настольный с верхней камерой смешения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меситель локтев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учшенная окраска масляными составами по сборным конструкциям стен, подготовленных под окраску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56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5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дел 6. Санузел № 48</w:t>
            </w:r>
          </w:p>
        </w:tc>
        <w:tc>
          <w:tcPr>
            <w:tcW w:w="12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облицовки стен из керамических глазурованных плито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88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деревянных перегородок оштукатуренных щитовых и дощатых однослой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71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деревянных заполнений проемов дверных и воротн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73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покрытий полов из керамических плиток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гидроизоляции оклеечной рулонными материалами на мастике Битуминоль, первый сло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изолиру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33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крытий из плит древесноволокнисты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33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литы древесноволокнистые сухого способа производства группы А, сверхтвердые марки СТС-500 толщиной 5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0 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0,013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ЦСП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,3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окрытий на цементном растворе из керамогранит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крытия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333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ерегородок из гипсоволокнистых листов (ГВЛ) по системе «КНАУФ» с одинарным металлическим каркасом и однослойной обшивкой с обеих сторон (С 361) с одним дверным проем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ерегородок (за вычетом проемов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7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ройство перегородок из гипсоволокнистых листов (ГВЛ) по системе «КНАУФ» с одинарным металлическим каркасом и однослойной обшивкой с обеих сторон (С 361) с одним дверным проемо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ерегородок (за вычетом проемов)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059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роем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4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 (фартук)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поверхности облицовк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72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отремонтированн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лучшенная окраска масляными составами по штукатурке сте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6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89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2 окрашиваемой поверхност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поддонов душевых чугунных и стальных мелких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Демонтаж умывальников и раковин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приборов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умывальников одиночных с подводкой холодной и горячей воды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94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Установка унитазов с бачком непосредственно присоединенны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 компл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кладка трубопроводов водоснабжения из многослойных металл-полимерных труб диаметром 15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2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ентиль шаровый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шт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3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3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 трубопровода с фасонными частями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2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42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0 м трубопровода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5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3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>
              <w:top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ставил: ___________________________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(должность, подпись, расшифровка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верил: ___________________________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5947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  <w:t>(должность, подпись, расшифровка)</w:t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710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46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2"/>
      <w:type w:val="nextPage"/>
      <w:pgSz w:w="11906" w:h="16838"/>
      <w:pgMar w:left="1134" w:right="851" w:gutter="0" w:header="0" w:top="357" w:footer="72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8:35:00Z</dcterms:created>
  <dc:creator>tevelevadb</dc:creator>
  <dc:description/>
  <cp:keywords/>
  <dc:language>en-US</dc:language>
  <cp:lastModifiedBy>Денис</cp:lastModifiedBy>
  <cp:lastPrinted>2008-01-29T12:30:00Z</cp:lastPrinted>
  <dcterms:modified xsi:type="dcterms:W3CDTF">2010-11-16T07:47:00Z</dcterms:modified>
  <cp:revision>9</cp:revision>
  <dc:subject/>
  <dc:title>ЗАПРОС КОТИРОВОЧНОЙ ЦЕНЫ</dc:title>
</cp:coreProperties>
</file>