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17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6 но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извещение №120 от 09.11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9.11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9572,1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Эскулап-Ка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475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8838,1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08838 (Сто восемь тысяч восемьсот тридцать восемь) рублей 1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078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тел. 270-03-7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09572 (Сто девять тысяч пятьсот семьдесят два) рубля 1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56:00Z</dcterms:created>
  <dc:creator>Орлова ТМ</dc:creator>
  <dc:description/>
  <cp:keywords/>
  <dc:language>en-US</dc:language>
  <cp:lastModifiedBy>Орлова ТМ</cp:lastModifiedBy>
  <cp:lastPrinted>2010-08-23T16:57:00Z</cp:lastPrinted>
  <dcterms:modified xsi:type="dcterms:W3CDTF">2010-11-15T12:10:00Z</dcterms:modified>
  <cp:revision>5</cp:revision>
  <dc:subject/>
  <dc:title>ПРОТОКОЛ 46</dc:title>
</cp:coreProperties>
</file>