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  <w:r>
        <w:rPr>
          <w:sz w:val="32"/>
          <w:szCs w:val="32"/>
        </w:rPr>
        <w:t>Извещение № 5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от 16 ноября 2010года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  <w:sz w:val="28"/>
          <w:szCs w:val="28"/>
        </w:rPr>
        <w:t>Об отмене извещения № 1 от 10ноября на поставку молока и молочных продуктов, сыров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азчик МДОУ «Детский сад № 24» г. Перми извещает об отмене извещения № 1 от 10 ноября на поставку молока и молочных продуктов, сыров в связи с технической ошибкой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                                                    Т.В. Неведицы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19:00Z</dcterms:created>
  <dc:creator>натуся</dc:creator>
  <dc:description/>
  <cp:keywords/>
  <dc:language>en-US</dc:language>
  <cp:lastModifiedBy>натуся</cp:lastModifiedBy>
  <dcterms:modified xsi:type="dcterms:W3CDTF">2010-11-16T06:24:00Z</dcterms:modified>
  <cp:revision>1</cp:revision>
  <dc:subject/>
  <dc:title/>
</cp:coreProperties>
</file>