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правление здравоохранения администрации г.Перми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учреждение здравоохранения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Городская детская клиническая поликлиника №1»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16»  ноября  2010 года  № 14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 цен</w:t>
      </w:r>
    </w:p>
    <w:tbl>
      <w:tblPr>
        <w:tblW w:w="1037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5159"/>
      </w:tblGrid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детская клиническая поликлиника №1»</w:t>
            </w:r>
          </w:p>
        </w:tc>
      </w:tr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7 г. Пермь ул.Лебедева, 42</w:t>
            </w:r>
          </w:p>
        </w:tc>
      </w:tr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rmgdkp1@lpu.perm.ru</w:t>
            </w:r>
          </w:p>
        </w:tc>
      </w:tr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-69-05</w:t>
            </w:r>
          </w:p>
        </w:tc>
      </w:tr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ицин Д.Ю.</w:t>
            </w:r>
          </w:p>
        </w:tc>
      </w:tr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краевого бюджета</w:t>
            </w:r>
          </w:p>
        </w:tc>
      </w:tr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казано в техническом задании. Приложение № 2 </w:t>
            </w:r>
          </w:p>
        </w:tc>
      </w:tr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но в ведомости объемов раб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</w:tc>
      </w:tr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иклиники № 3  МУЗ  «ГДКП № 1»</w:t>
            </w:r>
            <w:r>
              <w:rPr>
                <w:color w:val="000000"/>
                <w:sz w:val="20"/>
                <w:szCs w:val="20"/>
              </w:rPr>
              <w:t xml:space="preserve">  расположенная по адресу: г. Пермь, ул. Пушкарская, 8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поставок товаров, выполнения работ, оказания услуг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чало  в течение 3-х дней со дня подписания контракта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кончание – 15 декабря 2010 г. с предоставлением актов выполненных работ (КС-2), и  справки  (КС-3) </w:t>
            </w:r>
          </w:p>
        </w:tc>
      </w:tr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, средства на содержание  технического надзора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 186 рубле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Лебедева, 42 каб. №…..</w:t>
            </w:r>
          </w:p>
        </w:tc>
      </w:tr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дата и время окончания срока подачи котировочных заявок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о 17 часов 00 минут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  <w:u w:val="single"/>
              </w:rPr>
              <w:t>2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» ноября 2010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8:30 до 12:30; с 13:00 до 17:00, пятница до 16:00 в рабочие дни </w:t>
            </w:r>
          </w:p>
        </w:tc>
      </w:tr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особ подачи котировочной заявки 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0 (десять) дней со дня подписания Протокола</w:t>
            </w:r>
          </w:p>
        </w:tc>
      </w:tr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ок  окончания  работ  15 декабря 2010 г., расчет за выполненные работы производится перечислением денежных средств на расчетный счёт Подрядчика в течение 20 (двадцати) банковских дней со дня предоставления актов приема выполненных работ (КС-2), справки о стоимости выполненных работ и затрат (КС-3), счета-фактуры на выполненные работы, счета-фактуры на материалы.</w:t>
            </w:r>
          </w:p>
        </w:tc>
      </w:tr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которой указана наиболее низкая цена</w:t>
            </w:r>
          </w:p>
        </w:tc>
      </w:tr>
      <w:tr>
        <w:trPr/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mallCaps/>
                <w:sz w:val="20"/>
                <w:szCs w:val="20"/>
              </w:rPr>
            </w:pPr>
            <w:r>
              <w:rPr>
                <w:b/>
                <w:i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ConsPlusNormal"/>
              <w:widowControl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«ГДКП №1»                              __________________________                        </w:t>
      </w:r>
      <w:r>
        <w:rPr>
          <w:sz w:val="20"/>
          <w:szCs w:val="20"/>
          <w:u w:val="single"/>
        </w:rPr>
        <w:t xml:space="preserve">А.Н. Сенюшкин </w:t>
      </w:r>
    </w:p>
    <w:sectPr>
      <w:footerReference w:type="default" r:id="rId2"/>
      <w:type w:val="nextPage"/>
      <w:pgSz w:w="11906" w:h="16838"/>
      <w:pgMar w:left="686" w:right="561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5:04:00Z</dcterms:created>
  <dc:creator>tevelevadb</dc:creator>
  <dc:description/>
  <cp:keywords/>
  <dc:language>en-US</dc:language>
  <cp:lastModifiedBy>Денис</cp:lastModifiedBy>
  <cp:lastPrinted>2010-11-16T11:23:00Z</cp:lastPrinted>
  <dcterms:modified xsi:type="dcterms:W3CDTF">2010-11-16T06:24:00Z</dcterms:modified>
  <cp:revision>13</cp:revision>
  <dc:subject/>
  <dc:title>ЗАПРОС КОТИРОВОЧНОЙ ЦЕНЫ</dc:title>
</cp:coreProperties>
</file>