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2А от 16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</w:t>
      </w:r>
      <w:r>
        <w:rPr>
          <w:b/>
        </w:rPr>
        <w:t>заключения муниципального контракта на приобретение у застройщиков жилых помещений в многоквартирных домах, в том числе в многоквартирных домах, строительство которых не завершено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7592"/>
      </w:tblGrid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ых отношений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 74 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у застройщиков жилых помещений в многоквартирных домах, в том числе в многоквартирных домах, строительство которых не завершено, общей площадью 3 250 м2, для нужд муниципального округа для переселения граждан из жилых помещений, расположенных в многоквартирных домах, признанных аварийными и подлежащими сносу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 250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7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2266"/>
              <w:gridCol w:w="2522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ельная площадь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помещений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 кв.м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 кв.м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4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 кв.м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542 250,00 (Сто десять миллионов пятьсот сорок две тысячи двести пятьдесят) рублей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11.2010 г. до 07.12.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с понедельника по пятницу, обеденный перерыв с 12.00 до 13.00). 07.12.2010 года – до 10.00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е взимаетс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7.12.2010 г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10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(время местное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2:00Z</dcterms:created>
  <dc:creator>ump15</dc:creator>
  <dc:description/>
  <cp:keywords/>
  <dc:language>en-US</dc:language>
  <cp:lastModifiedBy>СОК</cp:lastModifiedBy>
  <cp:lastPrinted>2010-11-11T15:57:00Z</cp:lastPrinted>
  <dcterms:modified xsi:type="dcterms:W3CDTF">2010-11-11T11:25:00Z</dcterms:modified>
  <cp:revision>4</cp:revision>
  <dc:subject/>
  <dc:title>СОГЛАСОВАНО</dc:title>
</cp:coreProperties>
</file>