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1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ноября 2010 года № 28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организацию противопожарных мероприятий – пропитка деревянных конструкц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5-71-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устройству огнезащиты деревянных конструкций чердака и сцен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4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11-16T12:38:00Z</dcterms:modified>
  <cp:revision>7</cp:revision>
  <dc:subject/>
  <dc:title>ИЗВЕЩЕНИЕ № __ от «___» __________ 200 _ года </dc:title>
</cp:coreProperties>
</file>