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ноября 2010 года  № 1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6 от 16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156 от 16.11.2010г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69"/>
        <w:gridCol w:w="1602"/>
        <w:gridCol w:w="2785"/>
        <w:gridCol w:w="750"/>
        <w:gridCol w:w="1069"/>
        <w:gridCol w:w="860"/>
        <w:gridCol w:w="1260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золи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золин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ов для в/в и в/м инъекций по 1000 мг №1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токсим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ов для в/в и в/м инъекций по 1000 мг №1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ов для в/в и в/м инъекций по 1000 мг №1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16T08:50:00Z</dcterms:modified>
  <cp:revision>116</cp:revision>
  <dc:subject/>
  <dc:title>Приложение № 1</dc:title>
</cp:coreProperties>
</file>