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0 года  № 1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7 от 16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57 от 16.11.2010г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93"/>
        <w:gridCol w:w="1724"/>
        <w:gridCol w:w="2447"/>
        <w:gridCol w:w="941"/>
        <w:gridCol w:w="796"/>
        <w:gridCol w:w="860"/>
        <w:gridCol w:w="1260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,5 мг № 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 мг № 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, амп. 2 мл №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шпиро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сулы 50 мг № 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шпилакто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 мг №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6T08:55:00Z</dcterms:modified>
  <cp:revision>116</cp:revision>
  <dc:subject/>
  <dc:title>Приложение № 1</dc:title>
</cp:coreProperties>
</file>