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22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84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перевязочных материалов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6»</w:t>
            </w:r>
            <w:r>
              <w:rPr/>
              <w:t xml:space="preserve"> но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перевязочных материал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84 от «02» ноябр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02» ноябр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бязательного медицинского страхования и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перевязоч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, ул. Глеба Успенского 5,7, ул. Героев Хасана 26, ул. Запорожская 5/7, ул. Муромская 24, ул. Никулина, 10, ул. Гусарова, 7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 (пяти) дней с даты заключения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80 000,00 </w:t>
            </w:r>
            <w:r>
              <w:rPr>
                <w:rFonts w:cs="Times New Roman" w:ascii="Times New Roman" w:hAnsi="Times New Roman"/>
              </w:rPr>
              <w:t>(Триста восемьдесят тысяч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пять котировочных заявок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6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М-Центр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 236,6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-МТ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4 030,5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Глухова Н.С. 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9 341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Пермфармация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3 680,1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-трейд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 225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71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ед-трейд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Чкалова, 7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229 225,00 (Двести двадцать девять тысяч двести двадцать пять рублей, 0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ИП Глухова Н.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57:00Z</dcterms:created>
  <dc:creator>Институт госзакупок РАГС</dc:creator>
  <dc:description/>
  <cp:keywords/>
  <dc:language>en-US</dc:language>
  <cp:lastModifiedBy>1446</cp:lastModifiedBy>
  <cp:lastPrinted>2010-11-10T16:53:00Z</cp:lastPrinted>
  <dcterms:modified xsi:type="dcterms:W3CDTF">2010-11-15T11:41:00Z</dcterms:modified>
  <cp:revision>9</cp:revision>
  <dc:subject/>
  <dc:title>ПРОТОКОЛ ОЦЕНКИ И СОПОСТАВЛЕНИЯ ЗАЯВОК НА УЧАСТИЕ В КОНКУРСЕ </dc:title>
</cp:coreProperties>
</file>