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33  рассмотрения и оценки котировочных заявок </w:t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mallCaps/>
          <w:sz w:val="22"/>
          <w:szCs w:val="22"/>
          <w:u w:val="single"/>
        </w:rPr>
        <w:t xml:space="preserve">на </w:t>
      </w:r>
      <w:r>
        <w:rPr>
          <w:sz w:val="23"/>
          <w:szCs w:val="23"/>
          <w:u w:val="single"/>
        </w:rPr>
        <w:t xml:space="preserve">устройство тамбура с подпором воздуха в подвале  </w:t>
      </w:r>
    </w:p>
    <w:p>
      <w:pPr>
        <w:pStyle w:val="Normal"/>
        <w:jc w:val="center"/>
        <w:rPr/>
      </w:pPr>
      <w:r>
        <w:rPr>
          <w:sz w:val="23"/>
          <w:szCs w:val="23"/>
          <w:u w:val="single"/>
        </w:rPr>
        <w:t>в поликлиники №1 по адресу: г. Пермь, ул. Шоссе Космонавтов, д.108</w:t>
      </w:r>
      <w:r>
        <w:rPr>
          <w:smallCaps/>
          <w:sz w:val="22"/>
          <w:szCs w:val="22"/>
          <w:u w:val="single"/>
        </w:rPr>
        <w:t>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16» но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емеев С.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устройство тамбура с подпором воздуха в подвале поликлиники №1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(извещение № 40 от «02» ноября  2010 года, размещено на официальном сайте «Администрация города Перми» (www.gorodperm.ru) в сети Интернет «02» ноября  2010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312294,08 (триста двенадцать тысяча двести девяноста четыре) рубля 08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выполнения работ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работ в течение 3 дней с момента передачи объекта в работу;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0" w:leader="none"/>
        </w:tabs>
        <w:snapToGrid w:val="false"/>
        <w:spacing w:lineRule="auto" w:line="240" w:before="0" w:after="240"/>
        <w:jc w:val="both"/>
        <w:rPr/>
      </w:pPr>
      <w:r>
        <w:rPr/>
        <w:t>Окончание выполнения работ: не позднее 25 (Двадцати пяти) календарных дней со дня подписания контракт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 xml:space="preserve">Оплата работ будет произведена до 31.12.2010  безналичным перечислением денежных средств после подписания </w:t>
      </w:r>
      <w:r>
        <w:rPr>
          <w:sz w:val="24"/>
          <w:szCs w:val="24"/>
        </w:rPr>
        <w:t>акт приемки выполненных работ (КС-2), справку о стоимости выполненных работ и затрат (КС-3), акт приемки результата выполненных работ, счет, счет-фактуру на выполненные работы, счет-фактуру на материалы, паспорта установленного оборудования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лимат Гар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80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57-к от 12.11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Рем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05365,63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0-к от 15.11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стройма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78993,56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2-к от 15.11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кс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00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64-к от 15.11.2010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лимат Гарант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РемСтрой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строймантаж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кси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Прокси» и составила – 278300 (Двести семьдесят восемь тысяч триста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Прокси»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</w:t>
      </w:r>
      <w:r>
        <w:rPr>
          <w:bCs/>
          <w:kern w:val="2"/>
          <w:sz w:val="24"/>
          <w:szCs w:val="24"/>
        </w:rPr>
        <w:t>: 614068, г. Пермь, ул. Дзержинского, д.47; телефон (342) 237-15-39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278300 (Двести семьдесят восемь тысяч триста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ООО «Универсалстроймонтаж», место нахождения: 614014, г. Пермь, ул. Промышленная, д.73; телефон (342) 259-35-40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муниципального контракта – 278993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семьдесят восемь тысяч девятьсот девяноста три) рубля 56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>заявок от «16» ноября  2010 г. № 33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339"/>
        <w:gridCol w:w="1619"/>
        <w:gridCol w:w="1491"/>
        <w:gridCol w:w="1842"/>
        <w:gridCol w:w="2125"/>
      </w:tblGrid>
      <w:tr>
        <w:trPr>
          <w:tblHeader w:val="true"/>
          <w:trHeight w:val="983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96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лимат Гарант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,00 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РемСтрой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05365,63 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строймантаж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78993,56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кси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00,00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</w:tbl>
    <w:tbl>
      <w:tblPr>
        <w:tblW w:w="100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3"/>
        <w:gridCol w:w="6423"/>
      </w:tblGrid>
      <w:tr>
        <w:trPr>
          <w:trHeight w:val="74" w:hRule="atLeast"/>
        </w:trPr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2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10-11-16T11:42:00Z</cp:lastPrinted>
  <dcterms:modified xsi:type="dcterms:W3CDTF">2010-11-16T06:47:00Z</dcterms:modified>
  <cp:revision>103</cp:revision>
  <dc:subject/>
  <dc:title>ПРОТОКОЛ ОЦЕНКИ И СОПОСТАВЛЕНИЯ ЗАЯВОК НА УЧАСТИЕ В КОНКУРСЕ </dc:title>
</cp:coreProperties>
</file>