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240" w:before="0" w:after="0"/>
        <w:ind w:left="0" w:hanging="0"/>
        <w:jc w:val="right"/>
        <w:rPr/>
      </w:pPr>
      <w:r>
        <w:rPr>
          <w:b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21"/>
        <w:spacing w:lineRule="exact" w:line="240" w:before="0" w:after="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21"/>
        <w:spacing w:lineRule="exact" w:line="240" w:before="0" w:after="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 </w:t>
      </w:r>
      <w:r>
        <w:rPr>
          <w:sz w:val="18"/>
          <w:szCs w:val="18"/>
        </w:rPr>
        <w:t>119 от 16.11.2010г.</w:t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  <w:r>
        <w:rPr>
          <w:b/>
          <w:sz w:val="20"/>
          <w:szCs w:val="20"/>
        </w:rPr>
        <w:t>ТЕХНИЧЕСКОЕ  ЗАДАНИЕ</w:t>
      </w:r>
    </w:p>
    <w:tbl>
      <w:tblPr>
        <w:tblW w:w="106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5607"/>
        <w:gridCol w:w="1440"/>
        <w:gridCol w:w="1980"/>
      </w:tblGrid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поз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Характеристики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араметры и услов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инцет анатомический обще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захватывания тканей при хирургических операциях и анатомических рабо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лина общая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Ширина браншей, имеющих на рабочей части неглубокие поперечные насечки, мм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 марки Х20Cr13, ГОСТ 5632-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.6</w:t>
            </w:r>
            <w:r>
              <w:rPr>
                <w:bCs/>
                <w:color w:val="000000"/>
                <w:sz w:val="20"/>
                <w:szCs w:val="20"/>
              </w:rPr>
              <w:t xml:space="preserve"> -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9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коррозионностой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инцет анатомический обще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захватывания тканей при хирургических операциях и анатомических рабо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лина общая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ирина браншей, имеющих на рабочей части неглубокие поперечные насечки, мм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 марки Х20Cr13, ГОСТ 5632-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.6</w:t>
            </w:r>
            <w:r>
              <w:rPr>
                <w:bCs/>
                <w:color w:val="000000"/>
                <w:sz w:val="20"/>
                <w:szCs w:val="20"/>
              </w:rPr>
              <w:t xml:space="preserve"> -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9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коррозионностой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Щипцы для захватывания послеродовой шейки ма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захвата и удержания мягких тканей в акушерстве и гинекологи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лина общая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 марки Х20Cr13, ГОСТ 5632-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.6 - 49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коррозионностой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жим гинекологический прямой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пережатия тканей и кровеносных сосудов в глубине т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лина общая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 марки Х20Cr13, ГОСТ 5632-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.6</w:t>
            </w: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9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коррозионностой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жим гинекологический, изогнут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пережатия тканей и кровеносных сосудов в глубине т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лина общая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 марки Х20Cr13, ГОСТ 5632-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.6-49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коррозионностой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sz w:val="20"/>
                <w:szCs w:val="20"/>
                <w:lang w:eastAsia="zxx" w:bidi="zxx"/>
              </w:rPr>
              <w:t>Пинцет для коагу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  <w:lang w:eastAsia="zxx" w:bidi="zxx"/>
              </w:rPr>
              <w:t>для захватывания и коагуляции кровеносных сосудов и кровоточащих участков тканей при хирургических вмешательст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лина общая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рабочей части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1.6-49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коррозионностой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sz w:val="20"/>
                <w:szCs w:val="20"/>
                <w:lang w:eastAsia="zxx" w:bidi="zxx"/>
              </w:rPr>
              <w:t>Пинцет хирургический обще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значение:</w:t>
            </w:r>
            <w:r>
              <w:rPr>
                <w:sz w:val="20"/>
                <w:szCs w:val="20"/>
              </w:rPr>
              <w:t xml:space="preserve"> для захватывания и крепкого удержания тканей, главным образом кожи, при хирургических опер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ранши имеют на рабочей части неглубокие поперечные насечки. </w:t>
            </w:r>
            <w:r>
              <w:rPr>
                <w:sz w:val="20"/>
                <w:szCs w:val="20"/>
              </w:rPr>
              <w:t>Одна бранша имеет на конце два зубца, а вторая – один зубец, совмещающийся при смыкании пинцета с впадиной между зубцами первой бран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бщая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ирина рабочей части браншей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.6</w:t>
            </w: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9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коррозионностой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sz w:val="20"/>
                <w:szCs w:val="20"/>
                <w:lang w:eastAsia="zxx" w:bidi="zxx"/>
              </w:rPr>
              <w:t>Пинцет хирургический обще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значение:</w:t>
            </w:r>
            <w:r>
              <w:rPr>
                <w:sz w:val="20"/>
                <w:szCs w:val="20"/>
              </w:rPr>
              <w:t xml:space="preserve"> для захватывания и крепкого удержания тканей, главным образом кожи, при хирургических опер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ранши имеют на рабочей части неглубокие поперечные насечки. </w:t>
            </w:r>
            <w:r>
              <w:rPr>
                <w:sz w:val="20"/>
                <w:szCs w:val="20"/>
              </w:rPr>
              <w:t>Одна бранша имеет на конце два зубца, а вторая – один зубец, совмещающийся при смыкании пинцета с впадиной между зубцами первой бран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бщая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ирина рабочей части браншей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1.6-49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коррозионностой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sz w:val="20"/>
                <w:szCs w:val="20"/>
                <w:lang w:eastAsia="zxx" w:bidi="zxx"/>
              </w:rPr>
              <w:t>Пинцет хирургический обще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значение:</w:t>
            </w:r>
            <w:r>
              <w:rPr>
                <w:sz w:val="20"/>
                <w:szCs w:val="20"/>
              </w:rPr>
              <w:t xml:space="preserve"> для захватывания и крепкого удержания тканей, главным образом кожи, при хирургических опер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ранши имеют на рабочей части неглубокие поперечные насечки. </w:t>
            </w:r>
            <w:r>
              <w:rPr>
                <w:sz w:val="20"/>
                <w:szCs w:val="20"/>
              </w:rPr>
              <w:t>Одна бранша имеет на конце два зубца, а вторая – один зубец, совмещающийся при смыкании пинцета с впадиной между зубцами первой бран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бщая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ирина рабочей части браншей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1.6-49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коррозионностой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sz w:val="20"/>
                <w:szCs w:val="20"/>
                <w:lang w:eastAsia="zxx" w:bidi="zxx"/>
              </w:rPr>
              <w:t>Ножницы хирургические, прямые, тупоконе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  <w:lang w:eastAsia="zxx" w:bidi="zxx"/>
              </w:rPr>
              <w:t>для рассечения тка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38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3-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коррозионностой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sz w:val="20"/>
                <w:szCs w:val="20"/>
                <w:lang w:eastAsia="zxx" w:bidi="zxx"/>
              </w:rPr>
              <w:t>Ножницы хирургические, прямые, тупоконечные, дет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  <w:lang w:eastAsia="zxx" w:bidi="zxx"/>
              </w:rPr>
              <w:t>для рассечения тка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38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3-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sz w:val="20"/>
                <w:szCs w:val="20"/>
                <w:lang w:eastAsia="zxx" w:bidi="zxx"/>
              </w:rPr>
              <w:t>Ножницы с одним острым концом, прям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рассечения мягких тканей при хирургических опера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38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3-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sz w:val="20"/>
                <w:szCs w:val="20"/>
                <w:lang w:eastAsia="zxx" w:bidi="zxx"/>
              </w:rPr>
              <w:t>Ножницы с одним острым концом, прям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рассечения мягких тканей при хирургических опера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38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 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-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sz w:val="20"/>
                <w:szCs w:val="20"/>
                <w:lang w:eastAsia="zxx" w:bidi="zxx"/>
              </w:rPr>
              <w:t>Ножницы вертикально-изогнутые с одним острым конц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рассечения мягких тканей при хирургических опера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38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-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sz w:val="20"/>
                <w:szCs w:val="20"/>
                <w:lang w:eastAsia="zxx" w:bidi="zxx"/>
              </w:rPr>
              <w:t>Ножницы вертикально-изогнутые с одним острым конц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рассечения мягких тканей при хирургических опера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38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Твердость инструментов 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1,3-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sz w:val="20"/>
                <w:szCs w:val="20"/>
                <w:lang w:eastAsia="zxx" w:bidi="zxx"/>
              </w:rPr>
              <w:t>Ножницы горизонтально-изогнутые для пересечения пупов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рассечения пуповины в ро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38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Твердость инструментов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1,3-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sz w:val="20"/>
                <w:szCs w:val="20"/>
                <w:lang w:eastAsia="zxx" w:bidi="zxx"/>
              </w:rPr>
              <w:t>Ножницы вертикально-изогнутые тупоконе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рассечения мягких тканей при хирургических опера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38Cr13,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 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-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sz w:val="20"/>
                <w:szCs w:val="20"/>
                <w:lang w:eastAsia="zxx" w:bidi="zxx"/>
              </w:rPr>
              <w:t>Ножницы вертикально-изогнутые тупоконе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рассечения мягких тканей при хирургических опера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38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-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Ножницы медицинские армированные твердым сплавом тупоконечные, прям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рассечения мягких тканей при хирургических опера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38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-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Ножницы медицинские армированные твердым сплавом тупоконечные, прям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рассечения мягких тканей при хирургических опера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38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51,3-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Ножницы для рассечения мягких тканей в глубоких полостях  вертикально-изогнут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рассечения мягких тканей при хирургических опера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38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-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Иглодержатель общехирург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  <w:lang w:eastAsia="zxx" w:bidi="zxx"/>
              </w:rPr>
              <w:t>для удерживания и проведения через ткани и стенки сосудов хирургических игл при наложении швов при хирургических вмешательствах в условиях клиник и больниц</w:t>
            </w:r>
            <w:r>
              <w:rPr>
                <w:b/>
                <w:i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Корцанг пря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предназначен для подачи перевязочного материала, инструментов, введения в рану тампонов, дренажей, извлечения инородных тел, создания тупфера, обработки операционного поля и т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Твердость инструментов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Роторасширитель с кремалье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Твердость инструментов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Языкодержатель для взросл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  <w:lang w:eastAsia="zxx" w:bidi="zxx"/>
              </w:rPr>
              <w:t>для захвата и удерживания языка взрослого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Зажим жесткий для влагалищных операций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: д</w:t>
            </w:r>
            <w:r>
              <w:rPr>
                <w:sz w:val="20"/>
                <w:szCs w:val="20"/>
              </w:rPr>
              <w:t>ля остановки маточного кровотечения в раннем послеродовом пери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ки с насечкой, </w:t>
            </w:r>
            <w:r>
              <w:rPr>
                <w:iCs/>
                <w:sz w:val="20"/>
                <w:szCs w:val="20"/>
              </w:rPr>
              <w:t>шириной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Зажим кровоостанавливающий типа «Москит» пря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>спользуется для временной остановки кровотечения при операционных вмешательствах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состоит из двух бранш, соединенных винтом, который делит бранши на рабочую часть (губки) и прикольцевую часть. Ступенчатый замок-кремальера около колец фиксирует зажим в определенной рабочей позиции, обеспечивает сдавление сосуда без постоянного участия рук хирурга и позволяет регулировать силу этого сдавления.  Прямой с очень узкими и короткими губками, на которых нанесена мелкая насечка.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Зажим кровоостанавливающий 1х2 зубый, зубчатый, изогнутый, №2 (типа «</w:t>
            </w:r>
            <w:r>
              <w:rPr>
                <w:b/>
                <w:bCs/>
                <w:i/>
                <w:sz w:val="20"/>
                <w:szCs w:val="20"/>
              </w:rPr>
              <w:t>Кохер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>спользуется для временной остановки кровотечения при операционных вмешательствах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состоит из двух бранш, соединенных винтом, который делит бранши на рабочую часть (губки) и прикольцевую часть. Ступенчатый замок-кремальера около колец фиксирует зажим в определенной рабочей позиции, обеспечивает сдавление сосуда без постоянного участия рук хирурга и позволяет регулировать силу этого сдавления.  Имеет на захватывающих поверхностях зубчики, что травмирует ткани, но захватывает их проч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Зажим кровоостанавливающий 1х2 зубый, зубчатый, прямой, №2 (типа «</w:t>
            </w:r>
            <w:r>
              <w:rPr>
                <w:b/>
                <w:bCs/>
                <w:i/>
                <w:sz w:val="20"/>
                <w:szCs w:val="20"/>
              </w:rPr>
              <w:t>Кохер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>спользуется для временной остановки кровотечения при операционных вмешательствах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состоит из двух бранш, соединенных винтом, который делит бранши на рабочую часть (губки) и прикольцевую часть. Ступенчатый замок-кремальера около колец фиксирует зажим в определенной рабочей позиции, обеспечивает сдавление сосуда без постоянного участия рук хирурга и позволяет регулировать силу этого сдавления.  Имеет на захватывающих поверхностях зубчики, что травмирует ткани, но захватывает их проч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Зажим кровоостанавливающий 1х2 зубый, зубчатый, прямой, №3 ( типа «</w:t>
            </w:r>
            <w:r>
              <w:rPr>
                <w:b/>
                <w:bCs/>
                <w:i/>
                <w:sz w:val="20"/>
                <w:szCs w:val="20"/>
              </w:rPr>
              <w:t>Кохер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>спользуется для временной остановки кровотечения при операционных вмешательствах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состоит из двух бранш, соединенных винтом, который делит бранши на рабочую часть (губки) и прикольцевую часть. Ступенчатый замок-кремальера около колец фиксирует зажим в определенной рабочей позиции, обеспечивает сдавление сосуда без постоянного участия рук хирурга и позволяет регулировать силу этого сдавления.  Имеет на захватывающих поверхностях зубчики, что травмирует ткани, но захватывает их проч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Зажим кровоостанавливающий 1х2 зубый, зубчатый, изогнутый, №3 (типа «</w:t>
            </w:r>
            <w:r>
              <w:rPr>
                <w:b/>
                <w:bCs/>
                <w:i/>
                <w:sz w:val="20"/>
                <w:szCs w:val="20"/>
              </w:rPr>
              <w:t>Кохер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>спользуется для временной остановки кровотечения при операционных вмешательствах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состоит из двух бранш, соединенных винтом, который делит бранши на рабочую часть (губки) и прикольцевую часть. Ступенчатый замок-кремальера около колец фиксирует зажим в определенной рабочей позиции, обеспечивает сдавление сосуда без постоянного участия рук хирурга и позволяет регулировать силу этого сдавления.  Имеет на захватывающих поверхностях зубчики, что травмирует ткани, но захватывает их проч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Твердость инструментов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Зажим кровоостанавливающий зубчатый прямой № 2(типа «Бильрот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захватывание и зажим кровеносных сосудов для их  пережатия с цель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ременной остановки кровотечения при операционных вмешательствах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состоит из двух бранш, соединенных винтом, который делит бранши на рабочую часть (губки) и прикольцевую часть. Ступенчатый замок-кремальера около колец фиксирует зажим в определенной рабочей позиции, обеспечивает сдавление сосуда без постоянного участия рук хирурга и позволяет регулировать силу этого сдавления.  Имеют рабочие губки с мелкой насечкой и конической наружной поверхностью, что позволяет меньше травмировать тка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Зажим с кремальерой для операционного бель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прикрепления операционного белья к коже при операционных вмешательств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состоит из двух бранш, соединенных винтом, который делит бранши на рабочую часть (губки) и прикольцевую часть. Ступенчатый замок-кремальера около колец фиксирует зажим в определенной рабочей позиции, обеспечивает сдавление тканей без постоянного участия рук хирурга и позволяет регулировать силу этого сдавления.  С перекрещивающимися губками, концы которых иглообразно заостр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 41,6-49,3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Зажим с кремальерой  для прикрепления  операционного белья к брюшине (з</w:t>
            </w:r>
            <w:r>
              <w:rPr>
                <w:b/>
                <w:bCs/>
                <w:i/>
                <w:sz w:val="20"/>
                <w:szCs w:val="20"/>
              </w:rPr>
              <w:t>ажим Микулича)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прикрепления операционного белья к брюшине, а также для длительного пережатия и удерживания кровоостанавливающих тампонов после удаления миндал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состоит из двух бранш, соединенных винтом, который делит бранши на рабочую часть (губки) и прикольцевую часть. Ступенчатый замок-кремальера около колец фиксирует зажим в определенной рабочей позиции, обеспечивает сдавление тканей без постоянного участия рук хирурга и позволяет регулировать силу этого сдавления.  Имеет зубцы на концах и поперечные насечки на изогнутых по плоскости рабочих губк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Набор расширителей канала шейки матки ( по Гегар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используемый в Акушерстве и Гинекологии для постепенного расширения канала шейки матк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и диагностических и лечебных манипуляция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ель Гегара представляет собой полый металлический стержень с закругленным концом, что значительно облегчает вес инструмента и уменьшает теплоотдачу от тела пациент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метр с 11,5 до 22,0 мм, начиная с 13,0 мм шаг составляет 1,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штук в комплекте, шт, не мен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ком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Кюретка акушерская с зубчиками №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используется для  выскабливания слизистой оболочки матки после рождения или извлечения плода (напр., при задержке плаценты после родов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струмент с рабочим органом в виде металлической петли с насечкам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ирина рабочей части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38Cr13 ил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-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Кюретка тупая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используется для  выскабливания слизистой оболочки матки после рождения или извлечения плода (напр., при задержке плаценты после родов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с рабочим органом в виде тупой металлической петли. Рабочая часть кюретки выполнена в форме кольца с тупыми кра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ирина рабочей части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38Cr13 ил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-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Кюретка для удаления плодного яйца, тупая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предназначенная для выскабливания слизистой оболочки ма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с рабочим органом в виде острой пластинчатой петл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ирина рабочей части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38Cr13 ил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-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Крючок хирургический пластинчатый по Фарабефу па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предназначен для расширения и удержания краев раны или фиксации плотных тканей при хирургической оп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в виде двухсторонней, загнутой с обеих сторон, плас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38Cr13 ил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-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Щипцы двухзубчатые острые (</w:t>
            </w:r>
            <w:r>
              <w:rPr>
                <w:rStyle w:val="StrongEmphasis"/>
                <w:i/>
                <w:sz w:val="20"/>
                <w:szCs w:val="20"/>
              </w:rPr>
              <w:t>Щипцы Шреде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предназначены для захвата и удержания тканей при хирургической оп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ные маточные щипцы с острыми иглообразными рабочими губками и однозубой кремалье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Х38Cr13 или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-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Зеркало гинекологическое по Дуайнену № 1, больш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: д</w:t>
            </w:r>
            <w:r>
              <w:rPr>
                <w:sz w:val="20"/>
                <w:szCs w:val="20"/>
              </w:rPr>
              <w:t>ля широкого раскрытия влагалища при влагалищном удалении матки, краниотомии и других опера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из группы расширителей с широкой рабочей частью седловидной фо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лина рабочей части,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ирина рабочей части,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Зеркало гинекологическое по Дуайнену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: д</w:t>
            </w:r>
            <w:r>
              <w:rPr>
                <w:sz w:val="20"/>
                <w:szCs w:val="20"/>
              </w:rPr>
              <w:t>ля широкого раскрытия влагалища при влагалищном удалении матки, краниотомии и других опера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из группы расширителей с широкой рабочей частью седловидной фо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лина рабочей части,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ирина рабочей части,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 xml:space="preserve">Зеркало-подъемник влагалищное желобоватое, № 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подъема передней стенки влагалища при гинекологических исследованиях, оперативных вмешательствах и лечебных процедурах для обнажения слизистой оболочки влагалища, шейки и наружного зева мат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в виде металлического желоба или двух соединенных шарниром желоб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лина рабочей части,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ирина рабочей части,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 xml:space="preserve">Зеркало-подъемник влагалищное по Отто № 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для подъема передней стенки влагалища при гинекологических исследованиях, оперативных вмешательствах и лечебных процедурах для обнажения слизистой оболочки влагалища, шейки и наружного зева мат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в виде металлического желоба или двух соединенных шарниром желоб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лина рабочей части,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ирина рабочей части,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.                 № ___________,  сроком действия до 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eastAsia="Arial" w:cs="Arial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b/>
                <w:i/>
                <w:sz w:val="20"/>
                <w:szCs w:val="20"/>
              </w:rPr>
              <w:t>Зонд прямой маточный с де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eastAsia="Arial" w:cs="Arial"/>
                <w:b/>
                <w:b/>
                <w:i/>
                <w:i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b/>
                <w:i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предназначенный для исследования шеечного канала и полости матки, а также для измерения их дл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ий металлический плавно изогнутый зонд с делениями, заканчивающийся олив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длина,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метр рабочей части,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авеющая сталь марки  Х20Cr13, ГОСТ 5632-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вердость инструментов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HCR</w:t>
            </w:r>
            <w:r>
              <w:rPr>
                <w:b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-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шиф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прочность и одновременно упруг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ликовое 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6.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товар должен быть новым, год выпуска - не ранее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7.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отгрузке весь товар должен быть упакован в соответствии с ГОСТами. Тара и упаковка  должны быть прочными, чистыми, сухими, без нарушения целостности.  Упаковка инструмента должна соответствовать установленным стандартам  и обеспечивать, при условии надлежащего обращения с товаром, сохранность во время его транспортировки и хранения. Упаковка должна содержать информацию о наименовании и адресе изготовителя продукции; указание страны происхождения, каталожного номера; При поставке должна прилагаться техническая документация на русском язы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8.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инструмента должна соответствовать требованиям ГОСТ Р 50444-92, раздел 8 (</w:t>
            </w:r>
            <w:r>
              <w:rPr>
                <w:b/>
                <w:sz w:val="20"/>
                <w:szCs w:val="20"/>
                <w:u w:val="single"/>
              </w:rPr>
              <w:t>обязательное наличие клейма производителя на каждом инструменте, каталожного номера</w:t>
            </w:r>
            <w:r>
              <w:rPr>
                <w:sz w:val="20"/>
                <w:szCs w:val="20"/>
                <w:u w:val="single"/>
              </w:rPr>
              <w:t>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9.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предоставить полную информацию по техническим данным мединструмента и стране производ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заключением контракта предоставление образцов с целью подтверждения качества инструмен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.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использования инструмента, при правильной эксплуатации, мес., не мене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                                               _____________                                                        /________________/</w:t>
      </w:r>
    </w:p>
    <w:p>
      <w:pPr>
        <w:pStyle w:val="21"/>
        <w:tabs>
          <w:tab w:val="clear" w:pos="708"/>
          <w:tab w:val="center" w:pos="5102" w:leader="none"/>
          <w:tab w:val="left" w:pos="8949" w:leader="none"/>
        </w:tabs>
        <w:spacing w:lineRule="exact" w:line="200" w:before="0" w:after="0"/>
        <w:ind w:left="0" w:hanging="0"/>
        <w:jc w:val="both"/>
        <w:rPr>
          <w:b/>
          <w:b/>
          <w:bCs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</w:t>
      </w:r>
      <w:r>
        <w:rPr>
          <w:i/>
          <w:sz w:val="20"/>
          <w:szCs w:val="20"/>
          <w:vertAlign w:val="superscript"/>
        </w:rPr>
        <w:t>( Ф,И,О,)                                                                                                           (подпись)</w:t>
        <w:tab/>
        <w:t xml:space="preserve">                                                                                                               (расшифровка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1"/>
    <w:basedOn w:val="Style8"/>
    <w:qFormat/>
    <w:rPr>
      <w:sz w:val="16"/>
      <w:szCs w:val="16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2">
    <w:name w:val=" Знак2"/>
    <w:basedOn w:val="Style8"/>
    <w:qFormat/>
    <w:rPr>
      <w:sz w:val="28"/>
      <w:szCs w:val="24"/>
      <w:lang w:val="ru-RU" w:bidi="ar-SA"/>
    </w:rPr>
  </w:style>
  <w:style w:type="character" w:styleId="Style9">
    <w:name w:val=" Знак"/>
    <w:basedOn w:val="Style8"/>
    <w:qFormat/>
    <w:rPr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вета"/>
    <w:basedOn w:val="Style13"/>
    <w:qFormat/>
    <w:pPr/>
    <w:rPr>
      <w:color w:val="00000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  <w:szCs w:val="20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02:00Z</dcterms:created>
  <dc:creator>ptv</dc:creator>
  <dc:description/>
  <dc:language>en-US</dc:language>
  <cp:lastModifiedBy>kvi</cp:lastModifiedBy>
  <cp:lastPrinted>2010-11-15T13:50:00Z</cp:lastPrinted>
  <dcterms:modified xsi:type="dcterms:W3CDTF">2010-11-15T09:25:00Z</dcterms:modified>
  <cp:revision>16</cp:revision>
  <dc:subject/>
  <dc:title>Сведения о поставляемом товаре: </dc:title>
</cp:coreProperties>
</file>