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от «16» ноября  201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ремонт внутреннего пожарного водопров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учреждении здравоохранения «Городская поликлиника № 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298"/>
        <w:gridCol w:w="1396"/>
        <w:gridCol w:w="1452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трубопроводов из стальных труб диаметром до 68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пожарных шкаф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ов водоснабжения из материалов ПВХ диаметром до 68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ожарных шкаф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зка в действующие внутренние сети водоснабжения диаметром до 80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монтаж, пусконаладка коммерческого водомерного уз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бводной лин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рматуры с электрическим приводом на условное давление до 10 мп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регулирующего клапана и приборов автома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лового кабеля на напряжение 1000 В с медными жилами с ПВХ изоляцией и оболочкой марки ВВТ 3х2,5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кабеля в кабелькарка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ое испытание систем водоснаб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врач МУЗ «ГП №3»</w:t>
        <w:tab/>
        <w:tab/>
        <w:tab/>
        <w:tab/>
        <w:tab/>
        <w:tab/>
        <w:t>Ю.Б. Влас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7:00Z</dcterms:created>
  <dc:creator>секретарь</dc:creator>
  <dc:description/>
  <cp:keywords/>
  <dc:language>en-US</dc:language>
  <cp:lastModifiedBy>Экономический отдел ГП №3</cp:lastModifiedBy>
  <cp:lastPrinted>2010-11-16T12:12:00Z</cp:lastPrinted>
  <dcterms:modified xsi:type="dcterms:W3CDTF">2010-11-16T07:13:00Z</dcterms:modified>
  <cp:revision>7</cp:revision>
  <dc:subject/>
  <dc:title>Техническое задание на текущий ремонт</dc:title>
</cp:coreProperties>
</file>