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ноября 2010 года № 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убъектов малого предпринимательства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текущий ремонт внутреннего пожарного водопровод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</w:t>
      </w:r>
      <w:r>
        <w:rPr>
          <w:b/>
          <w:smallCaps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ородская поликлиника № 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fesgp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3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7-06-0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тьмянин Иван Васильевич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 с момента заключения контракта до 24.12.2010 г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выплаченные или подлежащие выплате налоги и сборы, а также другие платежи, связанные с исполнением настояще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00,00 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но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41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2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одиться безналичным перечислением денежных средств до 31.12.2010 г. на основании контракта после выполнения работ и подписания акта выполненных работ, без выплаты аванса.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зяйства, соответствующие следующим условия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ind w:firstLine="540"/>
              <w:jc w:val="both"/>
              <w:rPr>
                <w:lang w:val="en-US" w:eastAsia="en-US" w:bidi="en-US"/>
              </w:rPr>
            </w:pPr>
            <w:r>
              <w:rPr>
                <w:sz w:val="21"/>
                <w:szCs w:val="21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«ГП № 3»                  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gp3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06:00Z</dcterms:created>
  <dc:creator>СОК</dc:creator>
  <dc:description/>
  <cp:keywords/>
  <dc:language>en-US</dc:language>
  <cp:lastModifiedBy>Экономический отдел ГП №3</cp:lastModifiedBy>
  <cp:lastPrinted>2010-11-15T12:24:00Z</cp:lastPrinted>
  <dcterms:modified xsi:type="dcterms:W3CDTF">2010-11-16T07:18:00Z</dcterms:modified>
  <cp:revision>7</cp:revision>
  <dc:subject/>
  <dc:title>ИЗВЕЩЕНИЕ № __ от «___» __________ 200 _ года </dc:title>
</cp:coreProperties>
</file>