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6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</w:t>
      </w:r>
    </w:p>
    <w:p>
      <w:pPr>
        <w:pStyle w:val="TextBody"/>
        <w:ind w:firstLine="567"/>
        <w:jc w:val="center"/>
        <w:rPr/>
      </w:pPr>
      <w:r>
        <w:rPr/>
        <w:t>ПРОЕК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«____» ____________2010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униципальное учреждение здравоохранения «Городская поликлиника № 3», именуемое в дальнейшем “Заказчик”, в лице главного врача Власовой Юлии Борисовны, действующего на основании Устава, с одной стороны, и ______________________________________________именуемое в дальнейшем “Подрядчик”, в лице </w:t>
      </w:r>
      <w:r>
        <w:rPr>
          <w:sz w:val="22"/>
          <w:szCs w:val="22"/>
          <w:u w:val="single"/>
        </w:rPr>
        <w:t>___________________________________________</w:t>
      </w:r>
      <w:r>
        <w:rPr>
          <w:sz w:val="22"/>
          <w:szCs w:val="22"/>
        </w:rPr>
        <w:t xml:space="preserve">действующего на основании  </w:t>
      </w:r>
      <w:r>
        <w:rPr>
          <w:sz w:val="22"/>
          <w:szCs w:val="22"/>
          <w:u w:val="single"/>
        </w:rPr>
        <w:t xml:space="preserve">____________ </w:t>
      </w:r>
      <w:r>
        <w:rPr>
          <w:sz w:val="22"/>
          <w:szCs w:val="22"/>
        </w:rPr>
        <w:t>с другой стороны, совместно именуемые "Стороны", на основании решения котировочной комиссии (протокол № __ от _______________) заключили настоящий муниципальный контракт (далее - контракт)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ind w:firstLine="540"/>
        <w:rPr/>
      </w:pPr>
      <w:r>
        <w:rPr>
          <w:sz w:val="22"/>
          <w:szCs w:val="22"/>
        </w:rPr>
        <w:t>1.1. Подрядчик обязуется выполнить по заданию Заказчика, а Заказчик обязуется принять и оплатить текущий ремонт внутреннего пожарного водопровода для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поликлиника № 3»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    «____» ______________ 2010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«____» ______________ 2010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</w:t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руб. (прописью)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9. не реже одного раза в неделю предоставлять Заказчику отчет о ходе выполнения работ на объект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трех экземплярах (один для Подрядчика и два для Заказчика)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:    Тотьмянин Иван Васильевич, тел. 257-06-08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: ______________________________________ тел. ________________.</w:t>
      </w:r>
    </w:p>
    <w:p>
      <w:pPr>
        <w:pStyle w:val="TextBody"/>
        <w:ind w:firstLine="567"/>
        <w:rPr/>
      </w:pPr>
      <w:r>
        <w:rPr>
          <w:sz w:val="22"/>
          <w:szCs w:val="22"/>
        </w:rPr>
        <w:t>14.6. К настоящему Контракту прилагаются: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ложение № 1 -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36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«____» _____________ 2010 г.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 ______________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«____» ______________ 2010 г.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_» __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текущи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пожарного водопровода в МУЗ «Городская поликлиника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298"/>
        <w:gridCol w:w="1396"/>
        <w:gridCol w:w="1452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стальных труб диаметром до 6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пожарных шкаф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з материалов ПВХ диаметром до 6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пожарных шкаф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зка в действующие внутренние сети водоснабжения диаметром до 80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, монтаж, пусконаладка коммерческого водомерного уз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обводной лин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арматуры с электрическим приводом на условное давление до 10 мп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регулирующего клапана и приборов автома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силового кабеля на напряжение 1000 В с медными жилами с ПВХ изоляцией и оболочкой марки ВВТ 3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 кабеля в кабелькарка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систем водоснаб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 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Секретарь</dc:creator>
  <dc:description/>
  <cp:keywords/>
  <dc:language>en-US</dc:language>
  <cp:lastModifiedBy>Экономический отдел ГП №3</cp:lastModifiedBy>
  <cp:lastPrinted>2010-11-16T13:55:00Z</cp:lastPrinted>
  <dcterms:modified xsi:type="dcterms:W3CDTF">2010-11-16T08:57:00Z</dcterms:modified>
  <cp:revision>7</cp:revision>
  <dc:subject/>
  <dc:title>Приложение № 3</dc:title>
</cp:coreProperties>
</file>