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4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оставку шприцев инъекционных однократного примен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униципальное учреждение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6» ноябр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 xml:space="preserve">1.1. </w:t>
      </w:r>
      <w:r>
        <w:rPr>
          <w:szCs w:val="24"/>
        </w:rPr>
        <w:t>В связи</w:t>
      </w:r>
      <w:r>
        <w:rPr/>
        <w:t xml:space="preserve"> с отсутствием председателя комиссии и заместителя председателя комиссии и.о. председателя комиссии избрана Чижова Ю.Н.</w:t>
      </w:r>
    </w:p>
    <w:p>
      <w:pPr>
        <w:pStyle w:val="12"/>
        <w:rPr/>
      </w:pPr>
      <w:r>
        <w:rPr/>
        <w:t>1.2. Члены комиссии:</w:t>
      </w:r>
      <w:r>
        <w:rPr>
          <w:szCs w:val="24"/>
        </w:rPr>
        <w:t xml:space="preserve"> </w:t>
        <w:tab/>
        <w:t>Лозовская Ю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ab/>
        <w:t>Рожнев Е.В.,</w:t>
      </w:r>
    </w:p>
    <w:p>
      <w:pPr>
        <w:pStyle w:val="12"/>
        <w:rPr>
          <w:szCs w:val="24"/>
        </w:rPr>
      </w:pPr>
      <w:r>
        <w:rPr>
          <w:szCs w:val="24"/>
        </w:rPr>
        <w:t>1.4. Секретарь: Зубова О.Н.</w:t>
      </w:r>
    </w:p>
    <w:p>
      <w:pPr>
        <w:pStyle w:val="12"/>
        <w:rPr/>
      </w:pPr>
      <w:r>
        <w:rPr>
          <w:szCs w:val="24"/>
        </w:rPr>
        <w:t xml:space="preserve">2. Наименование предмета запроса котировок: поставка шприцев инъекционных однократного применения (извещение № 145 от «01» ноября 2010 года размещено на официальном сайте </w:t>
      </w:r>
      <w:hyperlink r:id="rId2">
        <w:r>
          <w:rPr>
            <w:rStyle w:val="InternetLink"/>
            <w:szCs w:val="24"/>
          </w:rPr>
          <w:t>www.gorodperm.ru</w:t>
        </w:r>
      </w:hyperlink>
      <w:r>
        <w:rPr>
          <w:szCs w:val="24"/>
        </w:rPr>
        <w:t xml:space="preserve"> «01» ноября 2010 года).</w:t>
      </w:r>
    </w:p>
    <w:p>
      <w:pPr>
        <w:pStyle w:val="12"/>
        <w:rPr/>
      </w:pPr>
      <w:r>
        <w:rPr>
          <w:szCs w:val="24"/>
        </w:rPr>
        <w:t>3. Максимальная цена муниципального контракта 413 778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ОМС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145 от «01» нояб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аптека (1 этаж) до экспедиционно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Тремя равными партиями, 1 раз в месяц: первая партия – в течение 3-х календарных дней с момента подписания Муниципального контракта обеими сторонами, вторая партия -  до 29.12.2010 г., третья партия – до 29.01.2011 г.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Контракт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Товара, погрузочно-разгрузочными работами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12pt"/>
        <w:ind w:left="993" w:hanging="273"/>
        <w:rPr/>
      </w:pPr>
      <w:r>
        <w:rPr/>
        <w:t>е. Срок и условия оплаты поставок товаров: 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10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орговая компания МПК Елец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74 86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аучно производственное объединение «ГАР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3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73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лькина Т.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65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1. В связи с несоответствием требованиям, установленным в извещении о проведении запроса котировок цен в соответствии с частью 3 статьи 47 Федерального закона от 21.07.2005 г. № 94-ФЗ отклонить котировочные заявки следующих участников размещения заказа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1. ООО «Торговая компания МПК Елец» не указан производитель, страна происхождения, цена и сумма по каждой позиции тов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2. ЗАО «М-Центр» не указан производитель и страна происхождения товара, а так же не соответствуют п. 3.20, п. 4.20, п. 5.20, п. 5.21 Технического зада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3. ЗАО Научно производственное объединение «ГАРАНТ» в связи с не соответствием суммы, указанной в котировочной заявке и итоговой суммы, указанной в Сведениях о функциональных и качественных характеристиках предлагаемого товара, а также не соответствуют п. 1.15, п. 2.15, п. 4.15 Технического задания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ИП Елькину Т.Н., место жительства: г. Пермь, ул. Швецова, д. 32, к. 39,  в заявке которого указана наиболее низкая цена муниципального контракта – 369 653,00</w:t>
      </w:r>
      <w:r>
        <w:rPr>
          <w:bCs/>
          <w:kern w:val="2"/>
        </w:rPr>
        <w:t xml:space="preserve"> руб. (Триста шестьдесят девять </w:t>
      </w:r>
      <w:r>
        <w:rPr/>
        <w:t>тысяч шестьсот пятьдесят три  рубля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Медиком», место нахождения: 614068, г. Пермь, ул. Большевистская, д. 198, цена муниципального контракта – 372 105,00</w:t>
      </w:r>
      <w:r>
        <w:rPr>
          <w:bCs/>
          <w:kern w:val="2"/>
        </w:rPr>
        <w:t xml:space="preserve"> руб. (Триста семьдесят две </w:t>
      </w:r>
      <w:r>
        <w:rPr/>
        <w:t>тысячи сто пят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И.о. председателя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11-16T08:39:00Z</cp:lastPrinted>
  <dcterms:modified xsi:type="dcterms:W3CDTF">2010-11-16T03:52:00Z</dcterms:modified>
  <cp:revision>260</cp:revision>
  <dc:subject/>
  <dc:title>ПРОТОКОЛ ОЦЕНКИ И СОПОСТАВЛЕНИЯ ЗАЯВОК НА УЧАСТИЕ В КОНКУРСЕ </dc:title>
</cp:coreProperties>
</file>