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2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Разработка документации по планировке территории жилого района Камская долина Ленинского района города Перми»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составе мероприятия «Разработка проектов планирования жилых районов, микрорайонов города»</w:t>
      </w:r>
    </w:p>
    <w:p>
      <w:pPr>
        <w:pStyle w:val="TextBody"/>
        <w:jc w:val="center"/>
        <w:rPr>
          <w:i/>
          <w:i/>
        </w:rPr>
      </w:pP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15 но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</w:t>
        <w:tab/>
        <w:t>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вскрытию конвертов с заявками на участие в конкурсе «</w:t>
      </w:r>
      <w:r>
        <w:rPr>
          <w:sz w:val="22"/>
          <w:szCs w:val="22"/>
        </w:rPr>
        <w:t>Разработка документации по планировке территории жилого района Камская долина Ленинского района города Перми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8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Некоммерческой организации «Фонд «Институт проблем устойчивого развития городов и территорий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и ООО «А+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1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 (лота):</w:t>
      </w:r>
      <w:r>
        <w:rPr>
          <w:sz w:val="22"/>
          <w:szCs w:val="22"/>
        </w:rPr>
        <w:t xml:space="preserve"> Разработка документации по планировке территории жилого района Камская долина Ленинского района города Перми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39 000 000 (Тридцать девять миллионов)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 </w:t>
      </w:r>
      <w:r>
        <w:rPr>
          <w:b w:val="false"/>
          <w:i/>
          <w:sz w:val="22"/>
          <w:szCs w:val="22"/>
        </w:rPr>
        <w:t>72К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9 от 06.08.2010г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06.08.2010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Извещение 72К/1 о внесении изменений в извещение и в конкурсную документацию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публиковано в официальном печатном издании «Официальный бюллетень органов местного самоуправления муниципального образования город Пермь» № 63 от 20.08.2010г.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17.08.2010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Извещение 72К/2 о внесении изменений в извещение и в конкурсную документацию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публиковано в официальном печатном издании «Официальный бюллетень органов местного самоуправления муниципального образования город Пермь» № 65 от 27.08.2010г. и размещено на сайте администрации города Перми  </w:t>
      </w:r>
      <w:hyperlink r:id="rId4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24.08.2010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Извещение 72К/3 о внесении изменений в извещение и в конкурсную документацию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публиковано в официальном печатном издании «Официальный бюллетень органов местного самоуправления муниципального образования город Пермь» № 70 от 14.09.2010г. и размещено на сайте администрации города Перми  </w:t>
      </w:r>
      <w:hyperlink r:id="rId5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09.09.2010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Извещение 72К/4 о внесении изменений в извещение и в конкурсную документацию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публиковано в официальном печатном издании «Официальный бюллетень органов местного самоуправления муниципального образования город Пермь» № 76 от 05.10.2010г. и размещено на сайте администрации города Перми  </w:t>
      </w:r>
      <w:hyperlink r:id="rId6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30.09.2010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Извещение 72К/5 о внесении изменений в извещение и в конкурсную документацию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публиковано в официальном печатном издании «Официальный бюллетень органов местного самоуправления муниципального образования город Пермь» № 77 от 08.10.2010г. и размещено на сайте администрации города Перми  </w:t>
      </w:r>
      <w:hyperlink r:id="rId7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05.10.2010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Извещение 72К/6 о внесении изменений в извещение и в конкурсную документацию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публиковано в официальном печатном издании «Официальный бюллетень органов местного самоуправления муниципального образования город Пермь» № 81 от 22.10.2010г. и размещено на сайте администрации города Перми  </w:t>
      </w:r>
      <w:hyperlink r:id="rId8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19.10.2010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 xml:space="preserve">было представлено </w:t>
      </w:r>
      <w:r>
        <w:rPr>
          <w:b/>
          <w:i/>
          <w:sz w:val="22"/>
          <w:szCs w:val="22"/>
        </w:rPr>
        <w:t>6</w:t>
      </w:r>
      <w:r>
        <w:rPr>
          <w:i/>
          <w:sz w:val="22"/>
          <w:szCs w:val="22"/>
        </w:rPr>
        <w:t xml:space="preserve"> (шес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юнов 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hyperlink" Target="http://www.gorodperm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11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11-16T12:42:00Z</dcterms:modified>
  <cp:revision>23</cp:revision>
  <dc:subject/>
  <dc:title>ПРОТОКОЛ № 01/03-07</dc:title>
</cp:coreProperties>
</file>