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протоколу от 15 ноября 2010 года № 72К/4/1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вскрытии конвертов с заявками на участие в открытом конкурсе «РАЗРАБОТКА ДОКУМЕНТАЦИИ ПЛАНИРОВКЕ ТЕРРИТОРИИ ЖИЛОГО РАЙОНА КАМСКАЯ ДОЛИНА ЛЕНИНСКОГО РАЙОНА ГОРОДА ПЕРМИ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163"/>
        <w:gridCol w:w="2023"/>
        <w:gridCol w:w="1972"/>
        <w:gridCol w:w="1996"/>
        <w:gridCol w:w="2302"/>
        <w:gridCol w:w="199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Пермгражданпроект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ая организация «Фонд «Институт проблем устойчивого развития городов и территорий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«Творческая архитектурно-конструкторская мастерская «Проект Пермь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А+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Архитектурная мастерская «Евдокимов, Задорнов»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6, г.Пермь, ул.Седова, д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 г.Ярославль, ул.Революционная, д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Пермь, Комсомольский проспект, д.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7, г.Пермь, ул.Сибирская, 30-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2, г.Москва, Звенигородское шоссе, д.18/20, корп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Пермь, ул.Окулова, 80, корп.111 – Филиал по Пермскому кра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0, ул.Героев Хасана, д.7а, оф.208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>
          <w:trHeight w:val="138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окументов, входящих в состав заявки (тома заявки) на участие в конкурсе в соответствии с Приложением №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ие соответствия участника размещения заказа требованиям, предусмотренным в пунктах 2-4 части 1 статьи 11 Федерального закона от 21.07.2005 № 94-ФЗ (</w:t>
            </w:r>
            <w:hyperlink w:anchor="Приложение_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/ЕГРИП или нотариально заверенная коп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от 17.08.2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от 20.09.20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от 10.09.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от 08.10.20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от 27.05.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от 20.09.201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квалификацию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 качестве работ в соответствии с Приложением № 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об условиях исполнения муниципального контракта, в том числе предложение о цене контракта в соответствии с </w:t>
            </w:r>
            <w:hyperlink w:anchor="Приложение_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 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настоящей конкурсной документаци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87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документов, подтверждающих соответствие Участника требованиям, установленным в соответствии с законодательством Р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контракта, руб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00 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00 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600 00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репутация участника конкурс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тзыва на 9 муниципальных контр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астника опыта выполнения рабо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у участника трудовых, финансовых ресурсо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аж работы специалистов по специальностям в области градостроительства и архитектуры, указанным в диплом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правка на 5 специалист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правка на 4 специалис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правка на 6 специалис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8:00Z</dcterms:created>
  <dc:creator>muhina</dc:creator>
  <dc:description/>
  <cp:keywords/>
  <dc:language>en-US</dc:language>
  <cp:lastModifiedBy>ump18</cp:lastModifiedBy>
  <cp:lastPrinted>2010-11-16T15:54:00Z</cp:lastPrinted>
  <dcterms:modified xsi:type="dcterms:W3CDTF">2010-11-16T12:55:00Z</dcterms:modified>
  <cp:revision>13</cp:revision>
  <dc:subject/>
  <dc:title>Приложение №1 </dc:title>
</cp:coreProperties>
</file>