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6» ноября 2010 года № 112-16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 системы отопл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отопления в здании по адресу г. Пермь, ул. Г.Панфилова, 20 Литер Б в соответствии с Локальным сметным расчето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 944,81 (Четыреста шестьдесят одна тысяча девятьсот сорок четыре рубля 81 копейка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6» ноя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сполнительной документации, паспортов и сертификатов на трубы, материалы, оборудование, комплектующие, акта гидравлического испытания системы отоп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1-16T07:00:00Z</dcterms:modified>
  <cp:revision>124</cp:revision>
  <dc:subject/>
  <dc:title>ИЗВЕЩЕНИЕ № __ от «___» __________ 200 _ года </dc:title>
</cp:coreProperties>
</file>