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88К/2/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  <w:r>
        <w:rPr>
          <w:b/>
          <w:szCs w:val="28"/>
        </w:rPr>
        <w:t xml:space="preserve">на </w:t>
      </w:r>
      <w:r>
        <w:rPr>
          <w:b/>
          <w:szCs w:val="24"/>
        </w:rPr>
        <w:t>выполнение работ по реставрации третьего этажа правого крыла объекта культурного наследия «Здание, где в губернской казенной палате работал Ф.М. Решетников», расположенного по адресу: г. Пермь, ул. Ленина, 23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«  16» ноября 2010 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15  часов 0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</w:rPr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>:</w:t>
      </w:r>
      <w:r>
        <w:rPr>
          <w:bCs/>
          <w:sz w:val="22"/>
          <w:szCs w:val="22"/>
        </w:rPr>
        <w:t xml:space="preserve"> </w:t>
      </w:r>
      <w:r>
        <w:rPr>
          <w:bCs/>
          <w:szCs w:val="24"/>
        </w:rPr>
        <w:t xml:space="preserve">заседание конкурсной (аукционной) комиссии по видам товаров, работ, услуг № 2 </w:t>
      </w:r>
      <w:r>
        <w:rPr>
          <w:bCs/>
          <w:sz w:val="22"/>
          <w:szCs w:val="22"/>
        </w:rPr>
        <w:t xml:space="preserve">по рассмотрению заявок на участие в конкурсе </w:t>
      </w:r>
      <w:r>
        <w:rPr>
          <w:bCs/>
          <w:color w:val="000000"/>
          <w:szCs w:val="24"/>
        </w:rPr>
        <w:t xml:space="preserve">на право заключить муниципальный контракт на </w:t>
      </w:r>
      <w:r>
        <w:rPr>
          <w:color w:val="000000"/>
          <w:szCs w:val="24"/>
        </w:rPr>
        <w:t xml:space="preserve">выполнение работ </w:t>
      </w:r>
      <w:r>
        <w:rPr>
          <w:szCs w:val="24"/>
        </w:rPr>
        <w:t>по реставрации третьего этажа правого крыла объекта культурного наследия «Здание, где в губернской казенной палате работал Ф.М. Решетников», расположенного по адресу: г. Пермь, ул. Ленина, 23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10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1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/>
              <w:t>Трофимов Д.А.</w:t>
            </w:r>
          </w:p>
        </w:tc>
      </w:tr>
      <w:tr>
        <w:trPr>
          <w:trHeight w:val="60" w:hRule="atLeast"/>
        </w:trPr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/>
              <w:t>Чайко О.М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 Пермь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17 53 (тел./фак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вскрытия конвертов  с заявками на участие в конкурсе была проведена комиссией «09»ноября 2010 г.  Протокол вскрытия конвертов с заявками на участие в открытом конкурсе  № 88К/2/1  от «09» ноября  2010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единственную заявку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3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ОО «Яшин и партнер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Комиссия приняла следующее </w:t>
      </w:r>
      <w:r>
        <w:rPr>
          <w:b/>
        </w:rPr>
        <w:t>решение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ризнать единственную поданную заявку на участие в конкурсе соответствующей требованиям конкурсной документации: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tbl>
      <w:tblPr>
        <w:tblW w:w="886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36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Яшин и партнеры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иллова О.И.        «за»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рофимов Д.А.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Чайко О.М.  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84"/>
        <w:gridCol w:w="3285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ириллова О.И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офимов Д.А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айко О.М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нтелеев А.Г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04:00Z</dcterms:created>
  <dc:creator>ump15</dc:creator>
  <dc:description/>
  <cp:keywords/>
  <dc:language>en-US</dc:language>
  <cp:lastModifiedBy>ОВМСК</cp:lastModifiedBy>
  <cp:lastPrinted>2010-11-16T14:56:00Z</cp:lastPrinted>
  <dcterms:modified xsi:type="dcterms:W3CDTF">2010-11-16T09:56:00Z</dcterms:modified>
  <cp:revision>12</cp:revision>
  <dc:subject/>
  <dc:title>ПРОТОКОЛ № 01/03-07</dc:title>
</cp:coreProperties>
</file>