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99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  <w:color w:val="000000"/>
        </w:rPr>
        <w:t xml:space="preserve">право заключить муниципальный контракт </w:t>
      </w:r>
      <w:r>
        <w:rPr>
          <w:b/>
        </w:rPr>
        <w:t>на выполнение работ по содержанию городских кладбищ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100" w:hanging="8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«16» ноября 2010 года</w:t>
        <w:br/>
        <w:t xml:space="preserve">      14 часов 45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</w:t>
      </w:r>
      <w:r>
        <w:rPr>
          <w:bCs/>
        </w:rPr>
        <w:t xml:space="preserve">на </w:t>
      </w:r>
      <w:r>
        <w:rPr>
          <w:color w:val="000000"/>
        </w:rPr>
        <w:t xml:space="preserve">право заключить муниципальный контракт </w:t>
      </w:r>
      <w:r>
        <w:rPr/>
        <w:t>на выполнение работ по содержанию городских кладбищ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5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льга Михайловн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б Уполномоченном орга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Управление муниципального заказа планово-экономического департамента администрации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Чепкасов Роман Юр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Кирова, 8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55-40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 «Пермблагоустройство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10 г.Пермь, ул.Ленина, 2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212-06-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/>
        <w:t>выполнение работ по содержанию городских кладбищ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2 285 667,00 (Двенадцать миллионов двести восемьдесят пять тысяч шестьсот шестьдесят семь) рублей 00 коп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46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-Приоритет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 Пермь, ул. Солдатова, ,36, оф.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К «УралСтрой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46, г. Тюмень, ул. Широтная,148,корпус 3, кв.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ьский терем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вая дорожная строительная компания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 Пермь, ул. Космонавта Беляева, 29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-Благоустройство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озьмы Минина, 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АРТ-ПЕРМЬ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 Пермь, ул. Куйбышева, 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хДорГрупп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57, оф.3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К-Констант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 Пермь, ул. Окулова, 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верс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Малкова, 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альянс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0, Кировская область, г. Киров, ул. Московская, 1, корп.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инвест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Петропавловская, 1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УП «Ритуальные услуги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ул. Старцева,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СК «Пермпромсервис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ул. Встречная, 35а, оф.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ГосСтр*ой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2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</w:t>
      </w:r>
      <w:r>
        <w:rPr/>
        <w:t>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6130"/>
        <w:gridCol w:w="1971"/>
        <w:gridCol w:w="1531"/>
      </w:tblGrid>
      <w:tr>
        <w:trPr>
          <w:trHeight w:val="163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-Приоритет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ьский терем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вая дорожная строительная компания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-Благоустройство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АРТ-ПЕРМЬ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хДорГрупп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К-Константа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верс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альянс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инвест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УП «Ритуальные услуги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СК «Пермпромсервис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ГосСтрой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28"/>
        <w:gridCol w:w="1188"/>
        <w:gridCol w:w="1080"/>
        <w:gridCol w:w="3312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ООО СК «УралСтрой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V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на участие в аукционе (отсутствует отметка банка о списании денежных средств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3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700"/>
        <w:gridCol w:w="3060"/>
        <w:gridCol w:w="3060"/>
      </w:tblGrid>
      <w:tr>
        <w:trPr>
          <w:trHeight w:val="555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Кириллов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: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 М. Чайко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</w:tr>
      <w:tr>
        <w:trPr>
          <w:trHeight w:val="673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Представитель Уполномоченного органа: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5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8:53:00Z</dcterms:created>
  <dc:creator>ump15</dc:creator>
  <dc:description/>
  <cp:keywords/>
  <dc:language>en-US</dc:language>
  <cp:lastModifiedBy>ОВМСК</cp:lastModifiedBy>
  <cp:lastPrinted>2010-11-16T15:04:00Z</cp:lastPrinted>
  <dcterms:modified xsi:type="dcterms:W3CDTF">2010-11-16T10:07:00Z</dcterms:modified>
  <cp:revision>13</cp:revision>
  <dc:subject/>
  <dc:title>ПРОТОКОЛ № 01/03-07</dc:title>
</cp:coreProperties>
</file>