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0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на выполнение работ по содержанию лестничных и мостовых переходов на территории Свердловского района города Перми в 2010-2012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100" w:hanging="8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«16» ноября 2010 года</w:t>
        <w:br/>
        <w:t xml:space="preserve">      14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содержанию лестничных и мостовых переходов на территории Свердловского района города Перми в 2010-2012 г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планово-экономического департамент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Чепкасов Роман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4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БУ «Благоустройство Свердло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0 г.Пермь, ул.Куйбышева, 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4-52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содержанию лестничных и мостовых переходов на территории Свердловского района города Перми в 2010-2012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4 675 122,97 (Четырнадцать миллионов шестьсот семьдесят пять тысяч сто двадцать два) рубля 97 коп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ООО «</w:t>
            </w:r>
            <w:bookmarkEnd w:id="0"/>
            <w:bookmarkEnd w:id="1"/>
            <w:r>
              <w:rPr/>
              <w:t>Дортех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Водопроводная 3-я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С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25, Пермский край, г. Березники, а/я 10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пром-ЭМ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 3-я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и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3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-Констан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Кировская область, г. Киров, ул. Московская, 1, корп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Гос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ждоникидзе,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РДЕ-ДАН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ксима Горького, 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умат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А.Гайдара, 8Б, оф.3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адигм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Урал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46, г. Тюмень, ул. Широтная,148,корпус 3, кв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Дор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Беляева, 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-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айон, д. Кондратово, ул. Садовое кольцо, 5, оф.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ООО «Проминтек »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ООО «АКВА КОМФОР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кулова,12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ООО «Магистраль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 9, оф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ООО «Кама-Р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70/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ИП Власов Михаил Василь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ермский край, пгт.Полазна, ул. Дружбы, 15-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30"/>
        <w:gridCol w:w="1971"/>
        <w:gridCol w:w="1531"/>
      </w:tblGrid>
      <w:tr>
        <w:trPr>
          <w:trHeight w:val="16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ртехсерви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СМ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пром-ЭМ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Элит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ТехДорГрупп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-Констант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Гос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РДЕ-ДАНК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уматик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адиг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-Н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Дор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интек »</w:t>
              <w:tab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ВА КОМФОР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гистраль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ласов Михаил Василь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188"/>
        <w:gridCol w:w="1080"/>
        <w:gridCol w:w="3312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ОО СК «УралСтрой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V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отсутствует отметка банка о списании денежных средст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  <w:gridCol w:w="3060"/>
      </w:tblGrid>
      <w:tr>
        <w:trPr>
          <w:trHeight w:val="555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М. Чайко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673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редставитель Уполномоченного орган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53:00Z</dcterms:created>
  <dc:creator>ump15</dc:creator>
  <dc:description/>
  <cp:keywords/>
  <dc:language>en-US</dc:language>
  <cp:lastModifiedBy>ОВМСК</cp:lastModifiedBy>
  <cp:lastPrinted>2010-11-16T15:01:00Z</cp:lastPrinted>
  <dcterms:modified xsi:type="dcterms:W3CDTF">2010-11-16T10:01:00Z</dcterms:modified>
  <cp:revision>12</cp:revision>
  <dc:subject/>
  <dc:title>ПРОТОКОЛ № 01/03-07</dc:title>
</cp:coreProperties>
</file>