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№ 405А/2/1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 xml:space="preserve">рассмотрения заявок на участие в открытом аукционе на </w:t>
      </w:r>
      <w:r>
        <w:rPr>
          <w:b/>
          <w:color w:val="000000"/>
        </w:rPr>
        <w:t xml:space="preserve">право заключить муниципальный контракт </w:t>
      </w:r>
      <w:r>
        <w:rPr>
          <w:b/>
        </w:rPr>
        <w:t>на выполнение работ по содержанию и текущему ремонту объектов озеленения на территории Свердловского района города Перми в 2010-2012 гг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8100" w:hanging="81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                                                               «16» ноября 2010 года</w:t>
        <w:br/>
        <w:t xml:space="preserve">           14 часов 30 минут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конкурсной (аукционной) комиссии по видам товаров, работ, услуг № 2 по рассмотрению заявок на участие в открытом аукционе </w:t>
      </w:r>
      <w:r>
        <w:rPr>
          <w:bCs/>
        </w:rPr>
        <w:t xml:space="preserve">на </w:t>
      </w:r>
      <w:r>
        <w:rPr>
          <w:color w:val="000000"/>
        </w:rPr>
        <w:t xml:space="preserve">право заключить муниципальный контракт </w:t>
      </w:r>
      <w:r>
        <w:rPr/>
        <w:t>на выполнение работ по содержанию и текущему ремонту объектов озеленения на территории Свердловского района города Перми в 2010-2012 гг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tbl>
      <w:tblPr>
        <w:tblW w:w="152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5069" w:type="dxa"/>
            <w:tcBorders/>
          </w:tcPr>
          <w:p>
            <w:pPr>
              <w:pStyle w:val="TextBody"/>
              <w:tabs>
                <w:tab w:val="clear" w:pos="708"/>
                <w:tab w:val="left" w:pos="3261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льга Ивановна</w:t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5069" w:type="dxa"/>
            <w:tcBorders/>
          </w:tcPr>
          <w:p>
            <w:pPr>
              <w:pStyle w:val="TextBody"/>
              <w:tabs>
                <w:tab w:val="clear" w:pos="708"/>
                <w:tab w:val="left" w:pos="3261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митрий Алексеевич</w:t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йко Ольга Михайловна</w:t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б Уполномоченном орган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Управление муниципального заказа планово-экономического департамента администрации г. Перм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: Чепкасов Роман Юрьевич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: 614000, г. Пермь, ул. Кирова, 8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: (342) 212-55-40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МБУ «Благоустройство Свердловского района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: 614010 г.Пермь, ул.Куйбышева, 94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: (342)244-52-6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едмет аукциона: </w:t>
      </w:r>
    </w:p>
    <w:p>
      <w:pPr>
        <w:pStyle w:val="Normal"/>
        <w:jc w:val="both"/>
        <w:rPr>
          <w:sz w:val="16"/>
          <w:szCs w:val="16"/>
        </w:rPr>
      </w:pPr>
      <w:r>
        <w:rPr/>
        <w:t>выполнение работ по содержанию и текущему ремонту объектов озеленения на территории Свердловского района города Перми в 2010-2012 гг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чальная (максимальная) цена контракта: 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10 013 912, 13 (Десять миллионов тринадцать тысяч девятьсот двенадцать) рублей 13коп.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40"/>
        <w:gridCol w:w="46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0" w:name="OLE_LINK2"/>
            <w:bookmarkStart w:id="1" w:name="OLE_LINK1"/>
            <w:r>
              <w:rPr/>
              <w:t>ООО «</w:t>
            </w:r>
            <w:bookmarkEnd w:id="0"/>
            <w:bookmarkEnd w:id="1"/>
            <w:r>
              <w:rPr/>
              <w:t>Дортехсервис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46, г. Пермь, ул. Водопроводная 3-я, 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РИСМ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8425, Пермский край, г. Березники, а/я 103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ПЕЦСТРОЙ-БАТ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5, г. Пермь, ул. Энергетиков, 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Инженерно-производственная компания Астрон-Комфорт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Большевистская, 5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БИКО-Строй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105, Пермский край, г. Пермь, пос. Новые Ляды, ул. Железнодорожная, 2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тройСтандарт-НТ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002, Свердловская область, г. Нижний Тагил, ул. Кирова, 44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Игошев Григорий Михайлович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 Пермь, ул. Ленина, 79, кв.2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ЭСККАС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Луначарского, 97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Электротехпром-ЭМУ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3, г. Пермь, ул. Набережна 3-я, 4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Элита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9, г. Пермь, ул. Краснова, 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пецстрой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4, г. Пермь, ул. Усольская, 13а, оф.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Зеленстрой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9, г. Пермь, ул. Краснова, 1, оф.11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Технология-М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95, г. Пермь, ул. Семченко, 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Пермь-Благоустройство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Козьмы Минина, 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ТехДорГрупп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Орджоникидзе, 57, оф.3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троительная компания «Крылья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5, г. Пермь, ул. Коломенская, 6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К-Константа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600, г. Пермь, ул. Окулова, 8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тройальянс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000, Кировская область, г. Киров, ул. Московская, 1, корп.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ПермГосСтрой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Орждоникидзе, 2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истема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6, г. Пермь, ул. Мира, 5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Торгово-Строительная Компания «Пермпромсервис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7, г. Пермь, ул. Встречная, 35а, оф.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ЭРДЕ-ДАНК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Максима Горького, 2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тройинвест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990, г. Пермь, ул. Петропавловская, 1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 xml:space="preserve">Допустить к участию в открытом </w:t>
      </w:r>
      <w:r>
        <w:rPr/>
        <w:t>аукционе 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6130"/>
        <w:gridCol w:w="1971"/>
        <w:gridCol w:w="1531"/>
      </w:tblGrid>
      <w:tr>
        <w:trPr>
          <w:trHeight w:val="163" w:hRule="atLeast"/>
        </w:trPr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Дортехсервис»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.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Чайко О.М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РИСМ»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.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Чайко О.М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ПЕЦСТРОЙ-БАТ»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.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Чайко О.М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Инженерно-производственная компания Астрон-Комфорт»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.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Чайко О.М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БИКО-Строй»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.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Чайко О.М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тройСтандарт-НТ»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.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Чайко О.М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ИП Игошев Григорий Михайлович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.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Чайко О.М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ЭСККАС»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.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Чайко О.М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Электротехпром-ЭМУ»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.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Чайко О.М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ООО «Элита»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.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Чайко О.М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пецстрой»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.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Чайко О.М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Зеленстрой»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.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Чайко О.М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Пермь-Благоустройство»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.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Чайко О.М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ТехДорГрупп»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.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Чайко О.М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троительная компания «Крылья»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.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Чайко О.М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К-Константа»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.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Чайко О.М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тройальянс»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.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Чайко О.М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ПермГосСтрой»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.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Чайко О.М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истема»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.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Чайко О.М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Торгово-Строительная Компания «Пермпромсервис»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.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Чайко О.М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ЭРДЕ-ДАНК»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.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Чайко О.М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тройинвест»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.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Чайко О.М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 Отказать в допуске к участию в открытом аукционе следующим участникам размещения заказа, подавшим заявки на участие в аукционе:</w:t>
      </w:r>
    </w:p>
    <w:tbl>
      <w:tblPr>
        <w:tblW w:w="104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548"/>
        <w:gridCol w:w="1188"/>
        <w:gridCol w:w="1080"/>
        <w:gridCol w:w="3312"/>
        <w:gridCol w:w="1733"/>
        <w:gridCol w:w="108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ООО «Технология-М»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20"/>
                <w:szCs w:val="20"/>
              </w:rPr>
              <w:t>п.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 xml:space="preserve"> ч.1 ст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ел IV п.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ставлен документ – выписка из ЕГРЮЛ или нотариально заверенная копия выписки (представленная в Заявке копия выписки из ЕГРЮЛ не заверена подписью нотариуса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.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2"/>
                <w:szCs w:val="22"/>
              </w:rPr>
              <w:t>Чайко О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30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700"/>
        <w:gridCol w:w="3060"/>
        <w:gridCol w:w="3060"/>
      </w:tblGrid>
      <w:tr>
        <w:trPr>
          <w:trHeight w:val="555" w:hRule="atLeast"/>
        </w:trPr>
        <w:tc>
          <w:tcPr>
            <w:tcW w:w="4248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редседатель комиссии:</w:t>
            </w:r>
          </w:p>
        </w:tc>
        <w:tc>
          <w:tcPr>
            <w:tcW w:w="2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326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И. Кириллова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326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А. Трофимов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: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 М. Чайко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</w:tr>
      <w:tr>
        <w:trPr>
          <w:trHeight w:val="673" w:hRule="atLeast"/>
        </w:trPr>
        <w:tc>
          <w:tcPr>
            <w:tcW w:w="42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Представитель Уполномоченного органа: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Ю. Чепкасов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9z0">
    <w:name w:val="WW8Num9z0"/>
    <w:qFormat/>
    <w:rPr>
      <w:rFonts w:ascii="Symbol" w:hAnsi="Symbol" w:cs="Symbol"/>
      <w:sz w:val="16"/>
      <w:szCs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5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 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8T08:53:00Z</dcterms:created>
  <dc:creator>ump15</dc:creator>
  <dc:description/>
  <cp:keywords/>
  <dc:language>en-US</dc:language>
  <cp:lastModifiedBy>ОВМСК</cp:lastModifiedBy>
  <cp:lastPrinted>2010-11-16T15:02:00Z</cp:lastPrinted>
  <dcterms:modified xsi:type="dcterms:W3CDTF">2010-11-16T10:02:00Z</dcterms:modified>
  <cp:revision>9</cp:revision>
  <dc:subject/>
  <dc:title>ПРОТОКОЛ № 01/03-07</dc:title>
</cp:coreProperties>
</file>