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90К/4/1</w:t>
        <w:br/>
      </w:r>
      <w:r>
        <w:rPr>
          <w:bCs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rPr/>
      </w:pPr>
      <w:r>
        <w:rPr>
          <w:bCs/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проведение лабораторных исследований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в Муниципальном учреждении здравоохранения 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«15»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 xml:space="preserve">                    11 часов 3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Cs w:val="24"/>
        </w:rPr>
        <w:br/>
        <w:t xml:space="preserve">Повестка дня: заседание конкурсной (аукционной) комиссии по видам товаров, работ, услуг № 4 по вскрытию конвертов с заявками на участие в конкурсе на выполнение комплекса работ, услуг и поставок на право заключить муниципальный контракт на проведение лабораторных исследований в  </w:t>
      </w:r>
      <w:r>
        <w:rPr>
          <w:bCs/>
          <w:szCs w:val="24"/>
        </w:rPr>
        <w:t xml:space="preserve">Муниципальном учреждении здравоохранения «Городская клиническая больница № 4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center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ель ООО «Лабдиагност и К»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ель Западного филиала Федерального государственного учреждения здравоохранения «Центр гигиены и эпидемиологии в Пермском крае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Ронзин Андрей Владимиро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, 260-36-1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/>
        <w:t xml:space="preserve">Предмет конкурса: проведение лабораторных исследований в муниципальном учреждении здравоохранения Городская клиническая больница № 4. </w:t>
      </w:r>
    </w:p>
    <w:p>
      <w:pPr>
        <w:pStyle w:val="Normal"/>
        <w:spacing w:before="0" w:after="120"/>
        <w:jc w:val="both"/>
        <w:rPr/>
      </w:pPr>
      <w:r>
        <w:rPr/>
        <w:t>Начальная (максимальная)  цена контракта: 3 011 796,25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79 от «15» октября 2010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«15» октября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 поступил ни один запечатанный конверт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цена контр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 квалификация участников конкурс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00"/>
        <w:gridCol w:w="380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убова Ольга Николаевна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3:00Z</dcterms:created>
  <dc:creator>ump15</dc:creator>
  <dc:description/>
  <cp:keywords/>
  <dc:language>en-US</dc:language>
  <cp:lastModifiedBy>ump18</cp:lastModifiedBy>
  <cp:lastPrinted>2010-11-15T14:08:00Z</cp:lastPrinted>
  <dcterms:modified xsi:type="dcterms:W3CDTF">2010-11-15T11:08:00Z</dcterms:modified>
  <cp:revision>30</cp:revision>
  <dc:subject/>
  <dc:title>ПРОТОКОЛ № 01/03-07</dc:title>
</cp:coreProperties>
</file>